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93943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30 червня  2016 року                                                                                  № 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>2-12-</w:t>
      </w:r>
      <w:r>
        <w:rPr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іла Церк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24"/>
          <w:lang w:val="uk-UA"/>
        </w:rPr>
      </w:r>
    </w:p>
    <w:p>
      <w:pPr>
        <w:pStyle w:val="Normal"/>
        <w:ind w:right="5670" w:hanging="0"/>
        <w:rPr/>
      </w:pPr>
      <w:r>
        <w:rPr>
          <w:sz w:val="24"/>
          <w:szCs w:val="24"/>
          <w:lang w:val="uk-UA"/>
        </w:rPr>
        <w:t>Про надання згоди на прийняття квартири у комунальну власність</w:t>
      </w:r>
    </w:p>
    <w:p>
      <w:pPr>
        <w:pStyle w:val="Normal"/>
        <w:ind w:right="513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иторіальної громади міста Білої Церкви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постійної комісії міської ради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07  червня  2016 року №2-17-437, з метою здійснення подальшої приватизації однокімнатної квартири, що надана родині колишнього військовослужбовця Староверова Володимира Борисовича, враховуючи лист Головного управління Національної гвардії України від 29 березня 2016 року за №27/30/2-2042, відповідно до п.51 ст.26, ст.60 Закону України «Про місцеве самоврядування в Україні», ст.6 «Про приватизацію державного житлового фонду», міська рада вирішила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згоду на безоплатне прийняття з державної власності у комунальну власність територіальної громади міста Білої Церкви однокімнатної квартири під №189 за адресою вулиця Червонофлотська, будинок під №121 в місті Білій Церкві Київської області, що надана родині колишнього військовослужбовця Староверова Володимира Борисович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остійну комісію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 xml:space="preserve">                      Г.А. Дикий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eastAsia="Calibri" w:cs="Arial"/>
      <w:sz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22:00Z</dcterms:created>
  <dc:creator>Наташа</dc:creator>
  <dc:description/>
  <cp:keywords/>
  <dc:language>en-US</dc:language>
  <cp:lastModifiedBy>Lubov</cp:lastModifiedBy>
  <cp:lastPrinted>2016-07-05T12:21:00Z</cp:lastPrinted>
  <dcterms:modified xsi:type="dcterms:W3CDTF">2016-07-06T11:58:00Z</dcterms:modified>
  <cp:revision>4</cp:revision>
  <dc:subject/>
  <dc:title>Про надання згоди на прийняття квартири у комунальну власність</dc:title>
</cp:coreProperties>
</file>