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522307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30 червня  2016 року                                                                                  № 193-12-</w:t>
      </w:r>
      <w:r>
        <w:rPr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іла Церква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138" w:hanging="0"/>
        <w:rPr/>
      </w:pPr>
      <w:r>
        <w:rPr>
          <w:sz w:val="24"/>
          <w:szCs w:val="24"/>
          <w:lang w:val="uk-UA"/>
        </w:rPr>
        <w:t>Про затвердження Порядку проведення конкурсу з надання послуги з управління</w:t>
      </w:r>
    </w:p>
    <w:p>
      <w:pPr>
        <w:pStyle w:val="Normal"/>
        <w:ind w:right="513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гатоквартирним будинком у </w:t>
      </w:r>
    </w:p>
    <w:p>
      <w:pPr>
        <w:pStyle w:val="Normal"/>
        <w:ind w:right="513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і Білій Церкві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постійної комісії міської ради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07 червня  2016 року № 2-17-436, відповідно до ст.26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ону України «Про місцеве самоврядування в Україні», ч.5 ст.13 Закону України «Про особливості здійснення права власності в багатоквартирному будинку», міська рада вирішила: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орядок проведення конкурсу з надання послуги з управління багатоквартирним будинком у місті Білій Церкві (додаток)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організатором конкурсу – управління житлово-комунального господарства Білоцерківської міської рад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тановити, що до моменту укладення договору з переможцем конкурсу на надання послуги з управління багатоквартирним будинком, управління таким будинком здійснюється житлово-експлуатаційною організацією, яка проводила обслуговування багатоквартирного будинку до проведення конкурсу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остійну комісію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 xml:space="preserve">                      Г.А. Дикий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cs="Arial"/>
      <w:sz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25:00Z</dcterms:created>
  <dc:creator>Наташа</dc:creator>
  <dc:description/>
  <cp:keywords/>
  <dc:language>en-US</dc:language>
  <cp:lastModifiedBy>Lubov</cp:lastModifiedBy>
  <cp:lastPrinted>2016-07-05T12:23:00Z</cp:lastPrinted>
  <dcterms:modified xsi:type="dcterms:W3CDTF">2016-07-06T11:11:00Z</dcterms:modified>
  <cp:revision>3</cp:revision>
  <dc:subject/>
  <dc:title>Про затвердження Порядку проведення конкурсу з надання послуги з управління</dc:title>
</cp:coreProperties>
</file>