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56415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194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6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5 грудня 2015 року № 11-03-VI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міського голови, відповідно до ст.ст. 7, 34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6 рік, затвердженого рішенням міської ради від 25 грудня 2015 року № 11-03-VIІ, доповнивши його пунктом 6  такого зміст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2857"/>
        <w:gridCol w:w="1703"/>
        <w:gridCol w:w="2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ідрозділу, відповід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Статуту територіальної громади міста Біла Церкв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еалізації закріплених  нормами Конституції, законами України,  Європейською хартією місцевого самоврядування, прав членів територіальної громади міста Біла Церк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І - ІІІ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відділ Білоцерків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                    Г.А. Дикий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33:00Z</dcterms:created>
  <dc:creator>Наташа</dc:creator>
  <dc:description/>
  <cp:keywords/>
  <dc:language>en-US</dc:language>
  <cp:lastModifiedBy>Lubov</cp:lastModifiedBy>
  <cp:lastPrinted>2016-07-05T12:33:00Z</cp:lastPrinted>
  <dcterms:modified xsi:type="dcterms:W3CDTF">2016-07-06T11:59:00Z</dcterms:modified>
  <cp:revision>3</cp:revision>
  <dc:subject/>
  <dc:title>Про внесення змін до плану діяльності</dc:title>
</cp:coreProperties>
</file>