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387" w:firstLine="27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Spacing"/>
        <w:ind w:left="5387" w:firstLine="27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Spacing"/>
        <w:ind w:left="5387" w:firstLine="27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Spacing"/>
        <w:ind w:left="5387" w:firstLine="27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Spacing"/>
        <w:ind w:left="5387" w:firstLine="27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Spacing"/>
        <w:ind w:left="5387" w:firstLine="277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</w:t>
      </w:r>
      <w:r>
        <w:rPr>
          <w:szCs w:val="24"/>
          <w:lang w:val="uk-UA"/>
        </w:rPr>
        <w:t xml:space="preserve">Додаток </w:t>
      </w:r>
    </w:p>
    <w:p>
      <w:pPr>
        <w:pStyle w:val="NoSpacing"/>
        <w:ind w:left="5387" w:firstLine="277"/>
        <w:rPr>
          <w:szCs w:val="24"/>
          <w:lang w:val="uk-UA"/>
        </w:rPr>
      </w:pPr>
      <w:r>
        <w:rPr>
          <w:szCs w:val="24"/>
          <w:lang w:val="uk-UA"/>
        </w:rPr>
        <w:t xml:space="preserve">до рішення сесії </w:t>
      </w:r>
    </w:p>
    <w:p>
      <w:pPr>
        <w:pStyle w:val="NoSpacing"/>
        <w:ind w:left="5387" w:firstLine="277"/>
        <w:rPr>
          <w:szCs w:val="24"/>
          <w:lang w:val="uk-UA"/>
        </w:rPr>
      </w:pPr>
      <w:r>
        <w:rPr>
          <w:szCs w:val="24"/>
          <w:lang w:val="uk-UA"/>
        </w:rPr>
        <w:t>Білоцерківської  міської рад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</w:t>
      </w:r>
      <w:r>
        <w:rPr>
          <w:szCs w:val="24"/>
          <w:lang w:val="uk-UA"/>
        </w:rPr>
        <w:t>30 червня 2016 року № 195-12-</w:t>
      </w:r>
      <w:r>
        <w:rPr>
          <w:szCs w:val="24"/>
        </w:rPr>
        <w:t>VII</w:t>
      </w:r>
    </w:p>
    <w:p>
      <w:pPr>
        <w:pStyle w:val="NoSpacing"/>
        <w:ind w:left="5387" w:firstLine="27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664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Spacing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10440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4"/>
        <w:gridCol w:w="92"/>
        <w:gridCol w:w="1144"/>
        <w:gridCol w:w="92"/>
        <w:gridCol w:w="1524"/>
        <w:gridCol w:w="92"/>
        <w:gridCol w:w="1205"/>
        <w:gridCol w:w="87"/>
        <w:gridCol w:w="1950"/>
      </w:tblGrid>
      <w:tr>
        <w:trPr>
          <w:trHeight w:val="525" w:hRule="atLeast"/>
        </w:trPr>
        <w:tc>
          <w:tcPr>
            <w:tcW w:w="104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b/>
                <w:bCs/>
                <w:color w:val="000000"/>
                <w:szCs w:val="24"/>
                <w:lang w:val="ru-RU"/>
              </w:rPr>
              <w:t>Заходи з ремонту та утримання вулично-дорожньої мережі м.Білої Церкви на 2016 рік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йменування заходів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ума, </w:t>
              <w:br/>
              <w:t>тис грн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жерело фінансування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мін виконання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повідальний виконавець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b/>
                <w:bCs/>
                <w:color w:val="000000"/>
                <w:szCs w:val="24"/>
                <w:lang w:val="ru-RU"/>
              </w:rPr>
              <w:t xml:space="preserve">Капітальний ремонт, реконструкція, будівництво обєктів вулично-дорожньої мережі 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Капітальний ремонт доріг (в т.ч. 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73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, обласн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Капітальний ремонт  внутрішньоквартальних, міжбудинкових доріг та прибудинкових територій (в т.ч. 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Капітальний ремонт тротуарів (в т.ч. 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51,3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Капітальний ремонт зливової каналізації та дренажу (в т.ч. 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Капітальний ремонт зупинок громадського транспорту (в т.ч. 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1,1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Капітальний ремонт мостів та шляхопроводів (в т.ч. 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06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, обласн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Реконструкція доріг (в т.ч.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, обласн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Реконструкція зливової каналізації, водовідведення та дренажу  (в т.ч. 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Реконструкція світлофорних обєктів (в т.ч. 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резень-грудень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Реконструкція тротуарної частини (в т.ч. 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Реконструкція (модернізація) вуличного освітлення (в т.ч. 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22,51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резень-грудень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Реконструкція ремонт мостів та шляхопроводів (в т.ч. 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0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, обласн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резеь-грудень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uk-UA"/>
              </w:rPr>
              <w:t>3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Будівництво світлофорних об’єктів (в т.ч. 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резень-грудень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Будівництво об’їздних доріг в м.Білій Церкві (в т.ч. ПКД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uk-UA"/>
              </w:rPr>
              <w:t>5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 xml:space="preserve">Будівництво наземних та підземних пішохідних переходів(в т ч. ПКД) 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b/>
                <w:bCs/>
                <w:color w:val="000000"/>
                <w:szCs w:val="24"/>
                <w:lang w:val="ru-RU"/>
              </w:rPr>
              <w:t xml:space="preserve">Всього капітальний ремонт, реконструкція, будівництво обєктів вулично-дорожньої мережі 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447427,91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b/>
                <w:bCs/>
                <w:color w:val="000000"/>
                <w:szCs w:val="24"/>
                <w:lang w:val="ru-RU"/>
              </w:rPr>
              <w:t>Поточний ремонт обєктів вулично-дорожньої мережі міста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uk-UA"/>
              </w:rPr>
              <w:t>6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точний ремонт територій загального користування, в т.ч.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65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, обласн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00"/>
                <w:szCs w:val="24"/>
                <w:lang w:val="ru-RU"/>
              </w:rPr>
              <w:t>Середній та дрібний ремонт обєктів вуличної мережі (відновлення покриття, ремонт бордюрного каменю і поребриків, зелені насадження тощо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105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, обласн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Cs w:val="24"/>
                <w:lang w:val="ru-RU"/>
              </w:rPr>
            </w:pPr>
            <w:r>
              <w:rPr>
                <w:i/>
                <w:iCs/>
                <w:color w:val="000000"/>
                <w:szCs w:val="24"/>
                <w:lang w:val="ru-RU"/>
              </w:rPr>
              <w:t xml:space="preserve">Середній та дрібний ремонт технічних засобів регулювання дорожнім рухом (дорожні знаки, огороджувальні пристрої), лавок, нанесення дорожньої розмітки тощо 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50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Cs w:val="24"/>
                <w:lang w:val="ru-RU"/>
              </w:rPr>
            </w:pPr>
            <w:r>
              <w:rPr>
                <w:i/>
                <w:iCs/>
                <w:color w:val="000000"/>
                <w:szCs w:val="24"/>
                <w:lang w:val="ru-RU"/>
              </w:rPr>
              <w:t>Середній та дрібний ремонт водостічної мережі (водостоки, водоприймальні та оглядові колодязі, люки та решітки тощо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10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7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точний ремонт прибудинкових територі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70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8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точний ремонт світлофорних обєктів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9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точний ремонт мостів та шляхопроводів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ітень-листопад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uk-UA"/>
              </w:rPr>
              <w:t>0</w:t>
            </w:r>
          </w:p>
        </w:tc>
        <w:tc>
          <w:tcPr>
            <w:tcW w:w="38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лаштування посадкових майданчиків на зупинках громадського транспорту з установленням навісу чи павільйону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ютий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1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точний ремонт зупинок громадського транспорту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резень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Cs w:val="24"/>
                <w:lang w:val="ru-RU"/>
              </w:rPr>
              <w:t>Всього поточний ремонт об’єктів вулично-дорожньої мережі міст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253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b/>
                <w:bCs/>
                <w:color w:val="000000"/>
                <w:szCs w:val="24"/>
                <w:lang w:val="ru-RU"/>
              </w:rPr>
              <w:t>Утримання обєктів вулично-дорожньої мережі міста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2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слуги щодо очищування інші (санітарна очистка та аналогічні послуги, послуги з утилізації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0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3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Ліквідація стихійних смітт</w:t>
            </w:r>
            <w:r>
              <w:rPr>
                <w:color w:val="000000"/>
                <w:szCs w:val="24"/>
                <w:lang w:val="ru-RU"/>
              </w:rPr>
              <w:t>є</w:t>
            </w:r>
            <w:r>
              <w:rPr>
                <w:color w:val="000000"/>
                <w:szCs w:val="24"/>
              </w:rPr>
              <w:t>звалищ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березень-</w:t>
            </w:r>
            <w:r>
              <w:rPr>
                <w:color w:val="000000"/>
                <w:szCs w:val="24"/>
                <w:lang w:val="uk-UA"/>
              </w:rPr>
              <w:t>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4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тримання зливової каналізації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5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</w:rPr>
              <w:t>Утримання світлофорних об’єктів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6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слуги з технічного обслуговування систем вуличного освітлення (технічне обслуговування мереж вуличного освітлення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0,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7</w:t>
            </w:r>
          </w:p>
        </w:tc>
        <w:tc>
          <w:tcPr>
            <w:tcW w:w="38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слуговування лічильників вуличного освітленн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8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val="uk-UA"/>
              </w:rPr>
              <w:t>Випробування заземлень пунктів, включення повітряних та кабельних ліній мереж вуличного освітленн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,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ічень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val="uk-UA"/>
              </w:rPr>
              <w:t>Фар</w:t>
            </w:r>
            <w:r>
              <w:rPr>
                <w:szCs w:val="24"/>
              </w:rPr>
              <w:t>бування пішохідних огороджень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резень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0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Послуги комбіновані щодо ліквідації аварійних ситуацій на різних об’єктах благоустрою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1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зробка схеми організації дорожнього руху м. Білої Церкв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ютий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2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зробка комплексної схеми руху громадського транспорту міста Білої Церкв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вень-грудень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3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val="uk-UA"/>
              </w:rPr>
              <w:t>Інвентаризація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об’єктів</w:t>
            </w:r>
            <w:r>
              <w:rPr>
                <w:szCs w:val="24"/>
              </w:rPr>
              <w:t xml:space="preserve"> благоустрою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10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/>
              </w:rPr>
              <w:t>місцевий бюджет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uk-UA"/>
              </w:rPr>
              <w:t>(міський</w:t>
            </w:r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лютий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/>
              </w:rPr>
              <w:t>Управління житлово-комунального господарства Білоцерківської міської</w:t>
            </w:r>
            <w:r>
              <w:rPr>
                <w:color w:val="000000"/>
                <w:szCs w:val="24"/>
                <w:lang w:val="ru-RU"/>
              </w:rPr>
              <w:t xml:space="preserve"> ради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4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val="uk-UA"/>
              </w:rPr>
              <w:t>Проведення незалежної оцінки</w:t>
            </w:r>
            <w:r>
              <w:rPr>
                <w:szCs w:val="24"/>
                <w:lang w:val="ru-RU"/>
              </w:rPr>
              <w:t xml:space="preserve"> майна </w:t>
            </w:r>
            <w:r>
              <w:rPr>
                <w:szCs w:val="24"/>
                <w:lang w:val="uk-UA"/>
              </w:rPr>
              <w:t>(зупинки громадського</w:t>
            </w:r>
            <w:r>
              <w:rPr>
                <w:szCs w:val="24"/>
                <w:lang w:val="ru-RU"/>
              </w:rPr>
              <w:t xml:space="preserve"> транспорту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ютий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5</w:t>
            </w:r>
          </w:p>
        </w:tc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4"/>
                <w:lang w:val="uk-UA"/>
              </w:rPr>
              <w:t>Розробка схем дислокацій ЗРДР та заходів щодо ліквідації МКДТП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сцевий бюджет (міський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ютий-грудень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Cs w:val="24"/>
                <w:lang w:val="ru-RU"/>
              </w:rPr>
              <w:t>Всього утримання об’єктів вулично-дорожньої мережі міст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8920,00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b/>
                <w:bCs/>
                <w:color w:val="000000"/>
                <w:szCs w:val="24"/>
                <w:lang w:val="ru-RU"/>
              </w:rPr>
              <w:t>Разом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491717,9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Секретар міської ради</w:t>
        <w:tab/>
        <w:tab/>
        <w:tab/>
        <w:tab/>
        <w:tab/>
        <w:tab/>
        <w:tab/>
        <w:t>Б.М.Смуток</w:t>
      </w:r>
    </w:p>
    <w:p>
      <w:pPr>
        <w:pStyle w:val="1"/>
        <w:ind w:hanging="0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2240" w:h="15840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32:00Z</dcterms:created>
  <dc:creator>User</dc:creator>
  <dc:description/>
  <cp:keywords/>
  <dc:language>en-US</dc:language>
  <cp:lastModifiedBy>Lubov</cp:lastModifiedBy>
  <cp:lastPrinted>2016-06-30T17:48:00Z</cp:lastPrinted>
  <dcterms:modified xsi:type="dcterms:W3CDTF">2016-07-06T11:16:00Z</dcterms:modified>
  <cp:revision>3</cp:revision>
  <dc:subject/>
  <dc:title>                       Додаток </dc:title>
</cp:coreProperties>
</file>