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524342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0 червня  2016 року                                                                                  № 196-1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договору пр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истого строкового серві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Розглянувши пропозицію депутатської фракції Білоцерківської міської організації Всеукраїнського об’єднання «Свобода», керуючись Законом України «Про охорону культурної спадщини», відповідно до Закону  України «Про місцеве самоврядування в Україні», Регламенту Білоцерківської міської ради VII скликання, затвердженого рішенням міської ради від 11 грудня 2015 року № 07-02-VII, міська рада 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1.Припинити договір про встановлення особистого строкового сервітуту від 03 жовтня 2014 року № 109, укладений з фізичною особою-підприємцем Вірабян Юлією Володимирівною під розміщення літнього майданчика кафетерію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ellini</w:t>
      </w:r>
      <w:r>
        <w:rPr>
          <w:rFonts w:cs="Times New Roman" w:ascii="Times New Roman" w:hAnsi="Times New Roman"/>
          <w:sz w:val="24"/>
          <w:szCs w:val="24"/>
          <w:lang w:eastAsia="ru-RU"/>
        </w:rPr>
        <w:t>» в місті Біла Церква по бульвару Олександрійський, шляхом його розірвання в односторонньому порядку на підставі п. 4.1.9. вказаного догов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Визнати таким, що втратив чинність п. 13.8. рішення Білоцерківської міської ради від 29 серпня 2014 року №1278-62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оформлення правовстановлюючих документів на земельні ділянки юридичним особам та фізичним особам-підприємця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</w:t>
      </w: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міської ради       з питань земельних відносин  та земельного кадастру, планування території,       будівництва, архітектури, охорони пам'яток, історичного  середовища та     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35:00Z</dcterms:created>
  <dc:creator>Наташа</dc:creator>
  <dc:description/>
  <cp:keywords/>
  <dc:language>en-US</dc:language>
  <cp:lastModifiedBy>Lubov</cp:lastModifiedBy>
  <cp:lastPrinted>2016-07-05T12:35:00Z</cp:lastPrinted>
  <dcterms:modified xsi:type="dcterms:W3CDTF">2016-07-06T12:02:00Z</dcterms:modified>
  <cp:revision>3</cp:revision>
  <dc:subject/>
  <dc:title>Про припинення договору про встановлення </dc:title>
</cp:coreProperties>
</file>