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22346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198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>Про  припинення терміну дії</w:t>
        <w:tab/>
        <w:t xml:space="preserve">                           </w:t>
      </w:r>
    </w:p>
    <w:p>
      <w:pPr>
        <w:pStyle w:val="Normal"/>
        <w:rPr/>
      </w:pPr>
      <w:r>
        <w:rPr>
          <w:color w:val="000000"/>
        </w:rPr>
        <w:t xml:space="preserve">договорів оренди землі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фізичних осіб-підприємців, відповідно до статей 12, 141 Земельного кодексу України, пункту 34 частини 1 статті 26  Закону України «Про місцеве самоврядування в Україні», статті 31 </w:t>
      </w:r>
      <w:r>
        <w:rPr>
          <w:color w:val="000000"/>
        </w:rPr>
        <w:t>Закону України «Про оренду землі»,</w:t>
      </w:r>
      <w:r>
        <w:rPr/>
        <w:t xml:space="preserve">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 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 П</w:t>
      </w:r>
      <w:r>
        <w:rPr>
          <w:color w:val="000000"/>
        </w:rPr>
        <w:t>рипинити договір оренди землі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 Припинити договір оренди землі від 23 листопада 2010 року № 256  з фізичною особою підприємцем Костиною Наталією Миколаївною  під розміщення вхідної групи до власного існуючого нежитлового приміщення – магазину по продажу промислових товарів в місті Біла Церква по вулиці Таращанська,155, загальною площею 0,0223 га терміном на 5 (п'ять) років. Кадастровий номер земельної ділянки: 3210300000:04:028:0091, укладений на підставі пункту 1.8 рішення міської ради від 30 вересня 2010 року за № 1488-70- V, та зареєстрований 09 березня 2011 року за                           № 321030004000082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2 Припинити договір оренди землі від 13 жовтня 2011 року № 247  з фізичною особою підприємцем Марчевською Світланою Анатоліївною під розміщення існуючої аптеки в місті Біла Церква по вулиці Таращанська,191-а, приміщення № 7, в нежитловій будівлі літера «В», загальною площею 0,0066 га. Кадастровий номер земельної ділянки: 3210300000:04:028:0114, укладений на підставі пункту 1.10  рішення міської ради від 18 серпня 2011 року за № 242-11- VI, та зареєстрований 12 червня 2012 року за                               № 321030004000704 ,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3 Припинити договір оренди землі від 17 січня 2012 року № 5 з фізичною особою підприємцем Романчук Юлією Петрівною під розміщення існуючого кіоску в місті Біла Церква по бульвару 50-річчя Перемоги, в районі житлового будинку №20, загальною площею 0,0016 га. Кадастровий номер земельної ділянки: 3210300000:03:005:0109, укладений на підставі пункту 1.4 рішення міської ради від 18 серпня 2011 року                            № 242-11-VI, та зареєстрований 28 серпня 2012 року за № 321030004000807, шляхом його розірвання за згодою сторін,  відповідно до частини третьої статті 31 Закону України «Про оренду землі»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 Припинити договір оренди землі від 13 жовтня 2008 року № 107  з Малим приватним підприємством «Тріумф» під розміщення автостоянки та торгового павільйону автозапчастини в місті Біла Церква по вулиці Леваневського ( в районі тролейбусного ДЕПО), загальною площею 0,2340 га. Кадастровий номер земельної ділянки: 3210300000:08:013:0001, укладений на підставі пункту 1.21 рішення міської ради від 20 серпня 2008 року за № 811, та зареєстрований 21 жовтня 2008 року за №040995600027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 Припинити договір оренди землі від 12 червня 2013 року за № 54  з фізичною особою підприємцем Вікторовим Дмитром Анатолійовичем  під розміщення магазину в місті Біла Церква по вулиці Водопійна,67-А, загальною площею 0,0179 га. Кадастровий номер земельної ділянки: 3210300000:03:014:0058,  укладений на підставі пункту 9.6 рішення міської ради від 28 березня 2013 року за № 928-40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>, та зареєстрований як речове право від 07 листопада 2013 року за № 3274941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6 </w:t>
      </w:r>
      <w:r>
        <w:rPr>
          <w:rFonts w:cs="Times New Roman CYR" w:ascii="Times New Roman CYR" w:hAnsi="Times New Roman CYR"/>
        </w:rPr>
        <w:t>Припинити договір оренди землі від 04 лютого 2004 року за № 103 з фізичною особою підприємцем Косенковим Олександром Сергійовичем під розміщення торгового павільйону  в місті Біла Церква по вулиці Лермонтова,9, який укладений на підставі підпункту 2.2 пункту 2 рішення міської ради від 29 січня 2004 року за № 23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7 </w:t>
      </w:r>
      <w:r>
        <w:rPr/>
        <w:t xml:space="preserve">Припинити договір оренди землі від 26 березня 2014 року за № 47  з фізичною особою підприємцем Поліщуком Андрієм Вікторовичем під розміщення кіоску по продажу продовольчих товарів в місті Біла Церква по провулку Червоноармійський, в районі житлового будинку № 14/1, який укладений на підставі підпункту 6.10 пункту 6 рішення міської ради від 13 лютого 2014 року за № </w:t>
      </w:r>
      <w:r>
        <w:rPr>
          <w:color w:val="000000"/>
        </w:rPr>
        <w:t>1151-56-</w:t>
      </w:r>
      <w:r>
        <w:rPr>
          <w:color w:val="000000"/>
          <w:lang w:val="en-US"/>
        </w:rPr>
        <w:t>VI</w:t>
      </w:r>
      <w:r>
        <w:rPr/>
        <w:t>, та зареєстрований як речове право від 30 травня 2014 року за № 5891676. Кадастровий номер земельної ділянки: 3210300000:03:016:0076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8 Припинити договір оренди землі від 23 липня 2013 року за № 55  з Товариством з обмеженою відповідальністю «Виробничо-будівельна компанія «СТЕЛС»  під розміщення існуючих виробничо-складських приміщень в місті Біла Церква по вулиці Сквирське шосе,192 «В», комплекс, нежитлові будівлі літери «А», «В», «З», «К», «Л» та споруди, який укладений на підставі підпункту 8.16 пункту 8 рішення міської ради від 25 квітня 2013 року за № </w:t>
      </w:r>
      <w:r>
        <w:rPr>
          <w:color w:val="000000"/>
        </w:rPr>
        <w:t>951-41-</w:t>
      </w:r>
      <w:r>
        <w:rPr>
          <w:color w:val="000000"/>
          <w:lang w:val="en-US"/>
        </w:rPr>
        <w:t>VI</w:t>
      </w:r>
      <w:r>
        <w:rPr>
          <w:rFonts w:cs="Times New Roman CYR" w:ascii="Times New Roman CYR" w:hAnsi="Times New Roman CYR"/>
        </w:rPr>
        <w:t xml:space="preserve">, та зареєстрований як речове право від 16 серпня 2013 року за № 2402920. Кадастровий номер земельної ділянки: 3210300000:02:016:0010,  шляхом його розірвання за згодою сторін,  відповідно до частини третьої статті 31 Закону України «Про оренду землі»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9 Припинити договір оренди землі від 23 липня 2013 року за № 56  з Товариством з обмеженою відповідальністю «Виробничо-будівельна компанія «СТЕЛС»  під проїзд спільного користування з ФОП Забарським В.Щ. та ФОП Лентюговим А.В. в місті Біла Церква по вулиці Сквирське шосе,192 «В». Кадастровий номер земельної ділянки: 3210300000:02:003:0016,  який укладений на підставі підпункту 8.15 пункту 8 рішення міської ради від 25 квітня 2013 року за № </w:t>
      </w:r>
      <w:r>
        <w:rPr>
          <w:color w:val="000000"/>
        </w:rPr>
        <w:t>951-41-</w:t>
      </w:r>
      <w:r>
        <w:rPr>
          <w:color w:val="000000"/>
          <w:lang w:val="en-US"/>
        </w:rPr>
        <w:t>VI</w:t>
      </w:r>
      <w:r>
        <w:rPr>
          <w:rFonts w:cs="Times New Roman CYR" w:ascii="Times New Roman CYR" w:hAnsi="Times New Roman CYR"/>
        </w:rPr>
        <w:t>, та зареєстрований як речове право від 16 серпня 2013 року за № 2402022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  <w:t xml:space="preserve">2. Особам, зазначеним в даному рішенні укласти додаткові угоди про припинення договорів оренди землі  на вказаних в даному рішенні умовах, а також оформити інші документи, необхідні для вчинення цієї угод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3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Особам, зазначеним в даному рішенні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  <w:t xml:space="preserve">    </w:t>
      </w: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1:00Z</dcterms:created>
  <dc:creator>777</dc:creator>
  <dc:description/>
  <cp:keywords/>
  <dc:language>en-US</dc:language>
  <cp:lastModifiedBy>Lubov</cp:lastModifiedBy>
  <cp:lastPrinted>2016-07-06T11:21:00Z</cp:lastPrinted>
  <dcterms:modified xsi:type="dcterms:W3CDTF">2016-07-06T12:02:00Z</dcterms:modified>
  <cp:revision>3</cp:revision>
  <dc:subject/>
  <dc:title>Про  припинення терміну дії</dc:title>
</cp:coreProperties>
</file>