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616597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199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24 вересня 2015 року за № 1561-79-</w:t>
      </w:r>
      <w:r>
        <w:rPr>
          <w:lang w:val="en-US"/>
        </w:rPr>
        <w:t>VI</w:t>
      </w:r>
      <w:r>
        <w:rPr/>
        <w:t>,</w:t>
      </w:r>
    </w:p>
    <w:p>
      <w:pPr>
        <w:pStyle w:val="Normal"/>
        <w:jc w:val="both"/>
        <w:rPr/>
      </w:pPr>
      <w:r>
        <w:rPr/>
        <w:t xml:space="preserve">від </w:t>
      </w:r>
      <w:r>
        <w:rPr>
          <w:rFonts w:cs="Times New Roman CYR" w:ascii="Times New Roman CYR" w:hAnsi="Times New Roman CYR"/>
        </w:rPr>
        <w:t>26 травня 2015 року за № 1457-7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 відповідно до статей 12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зміни в рішення міської рад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 В підпункт 1.2 «Товариству з обмеженою відповідальністю «Екіпаж» під розміщення авто майстерні (код згідно класифікатора видів цільового призначення земель – 03.07: для будівництва та обслуговування будівель торгівлі) в місті Біла Церква по вулиці Чуйкова,85, орієнтовною площею 0,0906 га, за рахунок земель населеного пункту м. Біла Церква, пункт 1. «Надати дозвіл на розроблення проекту землеустрою щодо відведення земельної ділянки в оренду», рішення міської ради від 24 вересня 2015 року за № 1561-7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надання дозволів на розроблення проектів землеустрою щодо відведення земельних ділянок в оренду товариству з обмеженою відповідальністю «МПП Екіпаж» та товариству з обмеженою відповідальністю «Екіпаж» викласти в такій редакції «Товариству з обмеженою відповідальністю «Екіпаж» під розміщення автомайстерні, магазину та офісні приміщення (код згідно класифікатора видів цільового призначення земель – 03.07: для будівництва та обслуговування будівель торгівлі) в місті Біла Церква по вулиці Андрея Шептицького,85, орієнтовною площею 0,1091 га, в складі двох земельних ділянок площею 0,0123 га, та площею 0,0968 га за рахунок земель населеного пункту м. Біла Церква.» в зв’язку зі зміною площі та  функціонального використання 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2 В підпункт 1.18 «Фізичній особі - підприємцю Іовіній Людмилі Михайлівні  під розміщення вхідної групи до власного нежитлового приміщення - магазину  в місті Біла Церква  по вулиці Олеся Гончара, 7, приміщення 24, загальною площею 0,0010 га, строком на 5 (п’ять) років, за рахунок земель населеного пункту м. Біла Церква. (Кадастровий номер: 3210300000:03:002:0173)», пункт 1 «Передати земельну ділянку в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оренду» рішення міської ради від 26 травня 2015 року за № 1457-7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передачу земельних ділянок в оренду» слова « під розміщення вхідної групи до власного нежитлового приміщення - магазину  в м. Біла Церква по вулиці Олеся Гончара,7, приміщення 24» замінити на слова «під розміщення вхідної групи до власного нежитлового приміщення – магазину, приміщення 24 в м. Біла Церква по вулиці Олеся Гончара,7» в зв’язку зі зміною адреси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>2.Особам, зазначеним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3:00Z</dcterms:created>
  <dc:creator>777</dc:creator>
  <dc:description/>
  <cp:keywords/>
  <dc:language>en-US</dc:language>
  <cp:lastModifiedBy>Lubov</cp:lastModifiedBy>
  <cp:lastPrinted>2016-07-06T11:22:00Z</cp:lastPrinted>
  <dcterms:modified xsi:type="dcterms:W3CDTF">2016-07-06T12:03:00Z</dcterms:modified>
  <cp:revision>4</cp:revision>
  <dc:subject/>
  <dc:title>Про внесення змін в рішення міської ради</dc:title>
</cp:coreProperties>
</file>