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895058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201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укладення договорів про </w:t>
      </w:r>
    </w:p>
    <w:p>
      <w:pPr>
        <w:pStyle w:val="Normal"/>
        <w:jc w:val="both"/>
        <w:rPr/>
      </w:pPr>
      <w:r>
        <w:rPr/>
        <w:t xml:space="preserve">встановлення особистих </w:t>
      </w:r>
    </w:p>
    <w:p>
      <w:pPr>
        <w:pStyle w:val="Normal"/>
        <w:jc w:val="both"/>
        <w:rPr/>
      </w:pPr>
      <w:r>
        <w:rPr/>
        <w:t>строкових сервітутів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відповідно до статті  12, 98-102 Земельного кодексу України, пункту 34 частини 1 статті 26 Закону України «Про місцеве самоврядування в Україні»,  Тимчасового положення про сервітутне (обмежене) землекористування в м. Біла Церква, затвердженого рішенням міської ради від 26 травня 2015 року  №1449-75-VI, Порядку розміщення  тимчасових споруд для провадження  підприємницької діяльності затвердженого рішенням міської ради від 20 серпня 2015 року № 1552-78-VI,  Регламенту Білоцерківської міської ради VII скликання, затвердженого рішенням міської ради від 11 грудня 2015 року № 07-02-VII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VII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класти договір про встановлення особистого строкового сервітуту з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 Фізичною особою - підприємцем Мельник Костянтином Павловичем під розміщення павільйону по продажу продовольчих товарів в місті Біла Церква по вулиці Шолом Алейхема, в районі житлового будинку № 35, загальною площею – 0,0066 га ( з них: під спорудами – 0,0032 га, проїздами, проходами та площадками – 0,0034 га) строком на 3 (три) роки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2 Фізичною особою - підприємцем Дубровою Оксаною Іванівною під розміщення павільйону по продажу продовольчих товарів в складі зупинки очікування громадського транспорту в місті Біла Церква по вулиці Леваневського, в районі головної прохідної на території шинного заводу ВАТ «Росава» загальною площею 0,0107 га ( з них: тимчасова – 0,0045 га,  проїздами, проходами та площадками – 0,0062 га) строком на 3 (три) роки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3 Фізичною особою - підприємцем Мартак Іваном Васильовичем під розміщення існуючого павільйону в місті Біла Церква по вулиці Сквирське шосе, в районі кафе «Горобинка» загальною площею 0,0060 га, ( з них: під спорудами – 0,0048 га, проїздами, проходами та площадками – 0,0012 га) строком на 3 (три) роки, але не більше ніж до початку реконструкції транспортного вузла вулиці Толстого і Сквирського шосе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4 Фізичною особою - підприємцем Мазуревичем Дмитром Володимировичем під розміщення  павільйону по продажу продовольчих товарів в складі зупинки громадського транспорту в місті Біла Церква по вулиці Ярослава Мудрого, в районі заводу «Термо-Пак», загальною площею 0,0024 га строком на 3 (три) роки, але не більше ніж до початку розробки комплексного проекту реконструкції зупинок громадського транспорту, за рахунок земель населеного пункту м. Біла Церкв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5 Фізичною особою - підприємцем</w:t>
      </w:r>
      <w:r>
        <w:rPr/>
        <w:t xml:space="preserve"> Юрцевич Вадимом Васильовичем під розміщення малої архітектурної форми в місті Біла Церква по бульвару Олександрійський, в районі будинку № 60, загальною площею 0,0025 га (з них: під спорудами – 0,0006 га, проїздами, проходами та площадками – 0,0019 га.) строком  на 3 (три) роки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6 Товариством з обмеженою відповідальністю «Бетті Аїс Україна»  під розміщення павільйону по продажу морозива  в місті Біла Церква на території Білоцерківського міського парку культури та відпочинку імені Т.Г. Шевченка загальною площею 0,0009 га  ( з них: проїздами, проходами та площадками 0,0009 га) строком  на 3 (три) роки, але не більше ніж до початку комплексної реконструкції парку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7 Фізичною особою - підприємцем Зайцем Робертом Вікторовичем під розміщення кіоску по наданню послуг населенню  в місті Біла Церква по провулку Максима Залізняка в районі будинку № 48 ,  загальною площею 0,0025 га ( з них: під спорудами 0,0009 га, проїздами, проходами та площадками - 0,0016 га.) строком  на 3 (три) роки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8 Фізичною особою - підприємцем Хохловою Тетяною Іллівною під розміщення існуючого павільйону по продажу продовольчих товарів в місті Біла Церква по бульвару Олександрійський в районі будинку № 66, загальною площею 0,0035 га (з них: під спорудами – 0,0030 га, проїздами, проходами та площадками – 0,0005 га) строком                   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9 Фізичною особою - підприємцем Яковлевим Віктором Леонідовичем під розміщення  павільйону по продажу насіння та супутніх товарів в місті Біла Церква по вулиці Івана Кожедуба в районі будинку № 14, загальною площею 0,0025 га строком 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10 Фізичною особою - підприємцем Фаловським Андрієм Миколайовичем  під розміщення  кіоску по продажу товарів зооветеринарного призначення в місті Біла Церква по вулиці Нєкрасова в районі житлового будинку № 47/1 по вулиці Леваневського загальною площею 0,0020 га ( з них: під спорудами – 0,0009 га,  проходами та площадками – 0,0011 га) строком  на 3 (три) роки, за рахунок земель населеного пункту       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11 Фізичною особою - підприємцем Фаловським Андрієм Миколайовичем  під розміщення існуючого кіоску по продажу товарів зооветеринарного призначення в місті Біла Церква по вулиці Куценка в районі автостанції загальною площею 0,0035 га ( з них: під спорудами – 0,0017 га, проходами та площадками – 0,0018 га) строком 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12 Фізичною особою - підприємцем Черняєвим Вадимом Івановичем під розміщення  кіоску по ремонту взуття в місті Біла Церква по вулиці Некрасова в районі житлового будинку № 99 загальною площею 0,0020 га ( з них: під спорудами – 0,0009 га, проїздами, проходами та площадками – 0,0011 га) строком 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13 Фізичною особою - підприємцем Журавлем Миколою Федоровичем під розміщення існуючого павільйону по продажу продовольчих товарів в місті Біла Церква по вулиці Сквирське шосе в районі житлового будинку № 264, загальною площею 0,0048 га ( з них: під спорудами – 0,0020 га, проїздами, проходами та площадками – 0,0028 га) строком 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14 Фізичною особою - підприємцем Поліщук Лесею Василівною під розміщення кіоску  по продажу продовольчих товарів в місті Біла Церква по вулиці Східна,2 загальною площею 0,0035 га ( з них: під спорудами 0,0025 га, проїздами, проходами та площадками 0,0010 га.) строком  на 3 (три) роки , за рахунок земель населеного пункту              м. Біла Церкв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FF0000"/>
        </w:rPr>
        <w:t xml:space="preserve">         </w:t>
      </w:r>
      <w:r>
        <w:rPr>
          <w:rFonts w:cs="Times New Roman CYR" w:ascii="Times New Roman CYR" w:hAnsi="Times New Roman CYR"/>
        </w:rPr>
        <w:t xml:space="preserve">1.15 Публічним акціонерним товариством «Білоцерківський автобусний парк» для відправки та висадки пасажирів </w:t>
      </w:r>
      <w:r>
        <w:rPr/>
        <w:t>в місті Біла Церква по проспекту Князя Володимира, в районі житлового будинку № 146, загальною площею 0,0262 га ( з них: під спорудами – 0,0012 га, проїздами, проходами та площадками – 0,0250 га) строком на 3 (три) роки , але не більше ніж на термін дії договору на перевезення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16 Фізичною особою - підприємцем Руденко Марією Петрівною під розміщення існуючого кіоску по продажу продовольчих товарів з навісом очікування громадського транспорту в місті Біла Церква по вулиці Ярослава Мудрого, в районі житлового будинку № 10, загальною площею 0,0014 га ( з них: під спорудами – 0,0003 га, проїздами, проходами та площадками – 0,0011) строком на 3 (три) роки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17 Фізичною особою - підприємцем Тараєвою Наталією Валентинівною під розміщення існуючого павільйону по продажу продовольчих товарів в місті Біла Церква по вулиці Ставищанська в районі Греблі загальною площею 0,0073 га ( з них: під спорудами – 0,0030 га, проїздами, проходами та площадками – 0,0043 га) строком на 1 (один) рік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>1.18 Фізичною особою - підприємцем Щербиною Миколою Васильовичем під розміщення вхідної групи до нежитлового приміщення – стоматологічного кабінету  в місті Біла Церква по вулиці Павліченко,37 приміщення 32, загальною площею  0,0003 га            ( з них: під спорудами – 0,0003 га) строком на 5 (п'ять) років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19 Фізичною особою - підприємцем Кулиничем Володимиром Івановичем під розміщення двох павільйонів по продажу продовольчих товарів з літнім майданчиком  в місті Біла Церква по вулиці Таращанська, в районі житлового будинку № 161, загальною площею 0,0102 га ( з них: під спорудами – 0,0044 га, під проїздами, проходами та площадками – 0,0058 га) строком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20 Фізичною особою - підприємцем Герасімовичем Ігорем Юрійовичем під розміщення кіоску по продажу продовольчих товарів в місті Біла Церква по вулиці Леваневського, в районі житлового будинку № 36, загальною площею 0,0022 га ( з них: під спорудами – 0,0006 га, під проїздами, проходами та площадками – 0,0016 га) строком на 3 (три) роки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21 Фізичною особою - підприємцем Колток Олександром Володимировичем під розміщення кіоску по ремонту годинників в місті Біла Церква по вулиці Ярмаркова, в районі аптеки № 62,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загальною площею 0,0010 га </w:t>
      </w:r>
      <w:r>
        <w:rPr>
          <w:rFonts w:cs="Times New Roman CYR" w:ascii="Times New Roman CYR" w:hAnsi="Times New Roman CYR"/>
        </w:rPr>
        <w:t xml:space="preserve">  </w:t>
      </w:r>
      <w:r>
        <w:rPr/>
        <w:t xml:space="preserve">( з них: під спорудами – 0,0005, </w:t>
      </w:r>
      <w:r>
        <w:rPr>
          <w:rFonts w:cs="Times New Roman CYR" w:ascii="Times New Roman CYR" w:hAnsi="Times New Roman CYR"/>
        </w:rPr>
        <w:t xml:space="preserve">  </w:t>
      </w:r>
      <w:r>
        <w:rPr/>
        <w:t>під проїздами, проходами та площадками – 0,0005 га)</w:t>
      </w:r>
      <w:r>
        <w:rPr>
          <w:rFonts w:cs="Times New Roman CYR" w:ascii="Times New Roman CYR" w:hAnsi="Times New Roman CYR"/>
        </w:rPr>
        <w:t xml:space="preserve">  </w:t>
      </w:r>
      <w:r>
        <w:rPr/>
        <w:t>строком на 3 (три) роки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4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2 Фізичною особою-підприємцем Підопригора Сергієм Михайловичем під розміщення двох павільйонів по продажу промислових  товарів  в місті Біла Церква по вулиці Нєкрасова, в районі житлового будинку № 47/1 по вулиці Леваневського, загальною площею 0,0092 га ( з них: під спорудами – 0,0048 га, під проїздами, проходами та площадками – 0,0044 га) строком на 3 (три) роки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3 </w:t>
      </w:r>
      <w:r>
        <w:rPr>
          <w:rFonts w:cs="Times New Roman CYR" w:ascii="Times New Roman CYR" w:hAnsi="Times New Roman CYR"/>
        </w:rPr>
        <w:t xml:space="preserve">Товариством з обмеженою відповідальністю «М.С.Л.» під розміщення кіоску по продажу лотерейних квитків </w:t>
      </w:r>
      <w:r>
        <w:rPr/>
        <w:t>в місті Біла Церква по вулиці Леваневського, праворуч від арки між житловими будинками № 55 та № 57, , загальною площею 0,0021 га ( з них: тимчасова – 0,0006 га, під проходами – 0,0015 га) строком на 3 (три) роки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24 Товариством з обмеженою відповідальністю «М.С.Л.» під розміщення кіоску по продажу лотерейних квитків </w:t>
      </w:r>
      <w:r>
        <w:rPr/>
        <w:t>в місті Біла Церква по вулиці Привокзальна, позиція № 10, загальною площею 0,0014 га ( з них: тимчасова – 0,0006 га, під проходами – 0,0008 га) строком на 3 (три) роки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5 </w:t>
      </w:r>
      <w:r>
        <w:rPr>
          <w:rFonts w:cs="Times New Roman CYR" w:ascii="Times New Roman CYR" w:hAnsi="Times New Roman CYR"/>
        </w:rPr>
        <w:t>Фізичною особою-підприємцем Новак Сергієм Петровичем під розміщення кіоску майстерні по «Ремонту взуття» в місті Біла Церква по вулиці Леваневського в районі житлового будинку № 45, загальною площею 0,0025 га ( з них: під спорудами – 0,0013 га, проїздами, проходами та площадками – 0,0012 га) строком 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26 Фізичною особою-підприємцем Новак Сергієм Петровичем під розміщення кіоску майстерні по «Ремонту взуття» в місті Біла Церква по вулиці Леваневського в районі житлового будинку № 17, загальною площею 0,0018 га ( з них: під спорудами – 0,0008 га, проїздами, проходами та площадками – 0,0010 га) строком 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27 Фізичною особою - підприємцем Лентюговим Андрієм Вячеславовичем під розміщення павільйону по продажу продовольчих товарів в місті Біла Церква по вулиці Некрасова в районі будинку № 46 загальною площею 0,0067 га ( з них: під спорудами – 0,0030 га, проїздами, проходами та площадками – 0,0037 га) строком 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28 Фізичною особою - підприємцем Лягерою Юлією Олександрівною під розміщення кіоску в місті Біла Церква по вулиці Куценка, в районі Центрального ринку загальною площею 0,0048 га (з них: під спорудами 0,0018 га, проїздами, проходами та площадками – 0,0030 га), строком  на 3 (три) роки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9 </w:t>
      </w:r>
      <w:r>
        <w:rPr>
          <w:rFonts w:cs="Times New Roman CYR" w:ascii="Times New Roman CYR" w:hAnsi="Times New Roman CYR"/>
        </w:rPr>
        <w:t>Фізичною особою - підприємцем  Маслянком Михайлом Павловичем під розміщення вхідної групи до власного існуючого нежитлового приміщення – офісу в місті Біла Церква по вулиці Шевченка,146 приміщення 241 загальною площею 0,0012 га в складі двох земельних ділянок: ділянка площею 0,0006 га, та ділянка площею 0,0006 га, строком  на 5 (п'ять) років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  <w:t>1.30 Фізичною особою-підприємцем Михайленком Анатолієм Миколайовичем під розміщення павільйону по продажу продовольчих товарів в місті Біла Церква по вулиці Леваневського, в районі житлового будинку № 50 А, загальною площею 0,0133 га ( з них: під спорудами – 0,0054 га, під проходами та площадками – 0,0079 га) строком на 3 (три) роки 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Відмовити в укладенні договору про встановлення особистого строкового сервітуту з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>2.1</w:t>
      </w:r>
      <w:r>
        <w:rPr>
          <w:rFonts w:cs="Times New Roman CYR" w:ascii="Times New Roman CYR" w:hAnsi="Times New Roman CYR"/>
        </w:rPr>
        <w:t xml:space="preserve"> Фізичною особою - підприємцем Козуб Надією Петрівною для торгівлі живою рибою з автомобіля  в місті Біла Церква по вулиці Леваневського (біля житлового будинку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36) загальною площею 0,0004 га строком  з 01.09.2016 р. по 01.05.2017 рік , за рахунок земель населеного пункту м. Біла Церква,  відповідно до пункту 3 ст. 123 Земельного кодексу України.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2.2 Фізичною особою - підприємцем Козуб Надією Петрівною для торгівлі живою рибою з автомобіля  в місті Біла Церква по вулиці Івана Кожедуба, біля ПП «Діліжанс», загальною площею 0,0004 га строком  з 01.09.2016 р. по 01.05.2017 рік , за рахунок земель населеного пункту м. Біла Церква,  відповідно до пункту 3 ст. 123 Земельного кодексу Україн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2.3 Фізичною особою - підприємцем Козуб Надією Петрівною для торгівлі живою рибою з автомобіля  в місті Біла Церква по бульвару Олександрійський,92-В ( на тротуарі між Критим ринком  та ринком МП «Екорос»), загальною площею 0,0004 га строком  з 01.09.2016 р. по 01.05.2017 рік , за рахунок земель населеного пункту м. Біла Церква, відповідно до пункту 3 ст. 123 Земельного кодексу України. 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 Фізичною особою - підприємцем Коцюбою Вікторією Юріївною під розміщення торгового причепу в місті Біла Церква  площа Соборна на зупинці загальною площею 0,0010 га, строком з 27.01.2016 р по 27.01.2018 рік, за рахунок земель населеного пункту м. Біла Церква,  відповідно до пункту 3 ст. 123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5 Фізичною особою - підприємцем Берлоус Олександром Борисовичем під розміщення тимчасової споруди для здійснення торгівлі картками поповнення мобільного зв'язку в місті Біла Церква по вулиці Крижанівського,2 А навпроти магазину «Пуховка» загальною площею 0,0002 га строком  на 1 (один) рік, за рахунок земель населеного пункту м. Біла Церква,  відповідно до пункту 3 ст. 123 Земельного кодексу України. 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6 Фізичною особою - підприємцем Берлоус Олександром Борисовичем під розміщення тимчасової споруди для здійснення торгівлі картками поповнення мобільного зв'язку в місті Біла Церква по вулиці Ярослава Мудрого,40 зупинка навпроти ТРЦ «Гермес» загальною площею 0,0002 га строком  на 1 (один) рік, за рахунок земель населеного пункту м. Біла Церква,  відповідно до пункту 3 ст. 123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7 Фізичною особою - підприємцем  Дубовою Тамарою Вікторівною під розміщення тимчасової споруди для торгівлі овочами та фруктами в місті Біла Церква по бульвару Михайла Грушевського в районі магазину «Галіс», загальною площею 0,0006 га строком  на 1 (один) рік, за рахунок земель населеного пункту м. Біла Церква,</w:t>
      </w:r>
      <w:r>
        <w:rPr/>
        <w:t xml:space="preserve"> </w:t>
      </w:r>
      <w:r>
        <w:rPr>
          <w:rFonts w:cs="Times New Roman CYR" w:ascii="Times New Roman CYR" w:hAnsi="Times New Roman CYR"/>
        </w:rPr>
        <w:t>відповідно до пункту 3 ст. 123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8 Фізичною особою - підприємцем  Багінською Рітою Алімовною під розміщення тимчасової споруди для торгівлі овочами та фруктами в місті Біла Церква по бульвару Михайла Грушевського в районі магазину «Галіс», загальною площею 0,0006 га строком  на 1 (один) рік, за рахунок земель населеного пункту м. Біла Церква,</w:t>
      </w:r>
      <w:r>
        <w:rPr/>
        <w:t xml:space="preserve"> </w:t>
      </w:r>
      <w:r>
        <w:rPr>
          <w:rFonts w:cs="Times New Roman CYR" w:ascii="Times New Roman CYR" w:hAnsi="Times New Roman CYR"/>
        </w:rPr>
        <w:t>відповідно до пункту               3 ст. 123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9 Фізичній особі - підприємцю Семеновій Вірі Олексіївні під тимчасової споруди для торгівлі овочами та фруктами в місті Біла Церква по бульвару Михайла Грушевського навпроти магазину «Галіс», загальною площею 0,0006 га строком  на 1 (один) рік, за рахунок земель населеного пункту м. Біла Церква,</w:t>
      </w:r>
      <w:r>
        <w:rPr/>
        <w:t xml:space="preserve"> </w:t>
      </w:r>
      <w:r>
        <w:rPr>
          <w:rFonts w:cs="Times New Roman CYR" w:ascii="Times New Roman CYR" w:hAnsi="Times New Roman CYR"/>
        </w:rPr>
        <w:t>відповідно до пункту 3 ст. 123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0 Фізичною особою - підприємцем  Нагібін Олегом Олеговичем під розміщення тимчасової споруди для здійснення торгівлі картками поповнення мобільного зв'язку в місті Біла Церква на перехресті вулиці Ярослава Мудрого та вулиці Шевченка (біля будинку Ярослава Мудрого,18/1), загальною площею 0,0002 га строком  на 1 (один) рік, за рахунок земель населеного пункту м. Біла Церква,  відповідно до пункту 3 ст. 123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1 Фізичною особою - підприємцем  Нагібін Олегом Олеговичем під розміщення тимчасової споруди для здійснення торгівлі картками поповнення мобільного зв'язку в місті Біла Церква по бульвару Олександрійський (біля зупинки «Вокзальна»), загальною площею 0,0002 га строком  на 1 (один) рік, за рахунок земель населеного пункту м. Біла Церква, відповідно до пункту 3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3. Особам, зазначеним в даному рішенні, протягом двох місяців з дня прийняття рішення укласти договори про встановлення особистих строкових сервітутів.</w:t>
      </w:r>
    </w:p>
    <w:p>
      <w:pPr>
        <w:pStyle w:val="Normal"/>
        <w:ind w:firstLine="540"/>
        <w:jc w:val="both"/>
        <w:rPr/>
      </w:pPr>
      <w:r>
        <w:rPr/>
        <w:t>4. Суб’єктам підприємницької діяльності, які оформляють правовстановлюючі документи на земельні ділянки під розміщення малих архітектурних форм, звернутися в Управління адміністративних послуг Білоцерківської міської ради для оформлення паспортів прив’язки тимчасових споруд.</w:t>
      </w:r>
    </w:p>
    <w:p>
      <w:pPr>
        <w:pStyle w:val="Normal"/>
        <w:ind w:firstLine="540"/>
        <w:jc w:val="both"/>
        <w:rPr/>
      </w:pPr>
      <w:r>
        <w:rPr/>
        <w:t>5. Контроль за виконанням пункту 3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ind w:firstLine="540"/>
        <w:jc w:val="both"/>
        <w:rPr/>
      </w:pPr>
      <w:r>
        <w:rPr/>
        <w:t>6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</w:t>
        <w:tab/>
        <w:t>Г.А. Дикий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7:00Z</dcterms:created>
  <dc:creator>777</dc:creator>
  <dc:description/>
  <cp:keywords/>
  <dc:language>en-US</dc:language>
  <cp:lastModifiedBy>Lubov</cp:lastModifiedBy>
  <cp:lastPrinted>2016-07-06T11:26:00Z</cp:lastPrinted>
  <dcterms:modified xsi:type="dcterms:W3CDTF">2016-07-06T12:04:00Z</dcterms:modified>
  <cp:revision>4</cp:revision>
  <dc:subject/>
  <dc:title>Про укладення договорів про встановлення особистих </dc:title>
</cp:coreProperties>
</file>