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632746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2-12-</w:t>
      </w:r>
      <w:r>
        <w:rPr>
          <w:lang w:val="en-US"/>
        </w:rPr>
        <w:t>V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.Біла Цер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 передачу земельни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ілянок в оренду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озглянувши подання постійної комісії </w:t>
      </w:r>
      <w:r>
        <w:rPr>
          <w:bCs/>
          <w:sz w:val="22"/>
          <w:szCs w:val="22"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>
          <w:sz w:val="22"/>
          <w:szCs w:val="22"/>
        </w:rPr>
        <w:t xml:space="preserve"> відповідно до статей 12, 93, 124 Земельного кодексу України, статей 16, 24 Закону України «Про Державний земельний кадастр», пункту 34 частини 1 статті 26 Закону України «Про місцеве самоврядування в Україні», рішення міської ради від 20 березня 2014 року № 1175-57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« Про затвердження методики розрахунку розміру орендної плати за землю в м. Біла Церква в новій редакції», Регламенту Білоцерківської міської ради VII скликання, затвердженого рішенням міської ради від 11 грудня 2015 року № 07-02-VII (зі змінами та доповненнями),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  <w:t>1.1</w:t>
      </w:r>
      <w:r>
        <w:rPr>
          <w:color w:val="FF0000"/>
        </w:rPr>
        <w:t xml:space="preserve"> </w:t>
      </w:r>
      <w:r>
        <w:rPr/>
        <w:t>Фізичній особі - підприємцю Розпутному Павлу Андрійовичу  під розміщення вхідної групи до власного нежитлового приміщення – магазину по продажу промислових товарів в місті Біла Церква по вулиці Івана Кожедуба , 30-а приміщення 6,загальною площею 0,0033 га ( з них: під спорудами – 0,0033 га) строком на 5 (п'ять) років , за рахунок земель населеного пункту м. Біла Церква. Кадастровий номер 3210300000:04:005:0090.</w:t>
      </w:r>
    </w:p>
    <w:p>
      <w:pPr>
        <w:pStyle w:val="Normal"/>
        <w:ind w:firstLine="540"/>
        <w:jc w:val="both"/>
        <w:rPr/>
      </w:pPr>
      <w:r>
        <w:rPr/>
        <w:t>1.2 Фізичній особі - підприємцю Погребняку Олександру Михайловичу для будівництва і обслуговування нежитлового приміщення аптеки в м. Біла Церква по бульвару Олександрійський,95-В, загальною площею 0,0070 га (з них: капітальна одноповерхова – 0,0060 га, під проїздами, проходами  - 0,0010 га) строком на 5 (п'ять) років , за рахунок земель населеного пункту м. Біла Церква. Кадастровий номер 3210300000:03:022:0194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3 Товариству з обмеженою відповідальністю Електромонтажна компанія «Аркада-Електрик» під розміщення вхідної групи до власного існуючого нежитлового приміщення – офісу в м. Біла Церква по бульвару Олександрійський,50 , загальною площею 0,0011 га (з них: капітальна одноповерхова – 0,0004 га, під спорудами – 0,0007 га) строком на 5 (п'ять) років , за рахунок земель населеного пункту м. Біла Церква. Кадастровий номер 3210300000:03:004:0048.</w:t>
      </w:r>
    </w:p>
    <w:p>
      <w:pPr>
        <w:pStyle w:val="Normal"/>
        <w:ind w:firstLine="540"/>
        <w:jc w:val="both"/>
        <w:rPr/>
      </w:pPr>
      <w:r>
        <w:rPr/>
        <w:t>1.4 Фізичній особі-підприємцю Сидорчук Андрію Анатолійовичу під розміщення кіоску по продажу продовольчих товарів в місті Біла Церква по провулку Червоноармійський, в районі житлового будинку № 14/1 загальною площею 0,0025 га (з них: під спорудами – 0,0009 га, проїздами, проходами та площадками – 0,0016 га) строком на 3 (три) роки, за рахунок земель населеного пункту м. Біла Церква. Кадастровий номер 3210300000:03:016:0076.</w:t>
      </w:r>
    </w:p>
    <w:p>
      <w:pPr>
        <w:pStyle w:val="Normal"/>
        <w:ind w:firstLine="540"/>
        <w:jc w:val="both"/>
        <w:rPr/>
      </w:pPr>
      <w:r>
        <w:rPr/>
        <w:t>2. Відмовити в передачі земельної ділянки в оренду:</w:t>
      </w:r>
    </w:p>
    <w:p>
      <w:pPr>
        <w:pStyle w:val="Normal"/>
        <w:ind w:firstLine="540"/>
        <w:jc w:val="both"/>
        <w:rPr/>
      </w:pPr>
      <w:r>
        <w:rPr/>
        <w:t xml:space="preserve">2.1 </w:t>
      </w:r>
      <w:r>
        <w:rPr>
          <w:rFonts w:cs="Times New Roman CYR" w:ascii="Times New Roman CYR" w:hAnsi="Times New Roman CYR"/>
          <w:bCs/>
        </w:rPr>
        <w:t xml:space="preserve">Товариству з обмеженою відповідальністю «РІАЛ ІСТЕЙТ» під розміщення існуючої автостоянки </w:t>
      </w:r>
      <w:r>
        <w:rPr/>
        <w:t>в місті Біла Церква по вулиці Толстого,1, загальною площею 0,1389 га (з них: під проїздами, проходами та площадками – 0,1389 га) строком на 5 (п'ять) років , за рахунок земель населеного пункту м. Біла Церква. Кадастровий номер: 3210300000:06:046:0057, в зв’язку з використанням даної земельної ділянки іншим землекористувачем.</w:t>
      </w:r>
    </w:p>
    <w:p>
      <w:pPr>
        <w:pStyle w:val="Normal"/>
        <w:ind w:firstLine="540"/>
        <w:jc w:val="center"/>
        <w:rPr/>
      </w:pPr>
      <w:r>
        <w:rPr/>
        <w:t>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2.2 Товариству з обмеженою відповідальністю «РІАЛ ІСТЕЙТ» під проїзд спільного користування  </w:t>
      </w:r>
      <w:r>
        <w:rPr/>
        <w:t>в місті Біла Церква по вулиці Толстого,1, загальною площею 0,0289 га                     ( з них: під проїздами, проходами та площадками – 0,0289 га) строком на 5 (п'ять) років , за рахунок земель населеного пункту м. Біла Церква. Кадастровий номер: 3210300000:06:046:0097, в зв’язку з використанням земельної ділянки спільно з іншими землекористувач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 xml:space="preserve">3. Особам, зазначеним в цьому рішення  протягом чотирьох місяців з дня прийняття рішення, укласти у встановленому порядку договори оренди землі та зареєструвати їх відповідно до чинного законодавства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32" w:leader="none"/>
        </w:tabs>
        <w:rPr/>
      </w:pPr>
      <w:r>
        <w:rPr/>
        <w:t>Міський голова</w:t>
        <w:tab/>
        <w:t>Г.А. Дикий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42:00Z</dcterms:created>
  <dc:creator>777</dc:creator>
  <dc:description/>
  <cp:keywords/>
  <dc:language>en-US</dc:language>
  <cp:lastModifiedBy>Lubov</cp:lastModifiedBy>
  <cp:lastPrinted>2016-07-06T17:39:00Z</cp:lastPrinted>
  <dcterms:modified xsi:type="dcterms:W3CDTF">2016-07-06T13:44:00Z</dcterms:modified>
  <cp:revision>3</cp:revision>
  <dc:subject/>
  <dc:title> 1</dc:title>
</cp:coreProperties>
</file>