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6387627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203-12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ів</w:t>
      </w:r>
    </w:p>
    <w:p>
      <w:pPr>
        <w:pStyle w:val="Normal"/>
        <w:jc w:val="both"/>
        <w:rPr/>
      </w:pPr>
      <w:r>
        <w:rPr/>
        <w:t xml:space="preserve">оренди землі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</w:t>
      </w:r>
      <w:r>
        <w:rPr/>
        <w:t>, відповідно до статей 12,  93 Земельного кодексу України, статті 33 Закону України «Про оренду землі», статті 16 Закону України «Про Державний земельний кадастр», пункту 34 частини 1 статті 26 Закону України «Про місцеве самоврядування в Україні», Регламенту Білоцерківської міської ради VII скликання, затвердженого рішенням міської ради від 11 грудня 2015 року № 07-02-VII (зі змінами та доповненнями),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  <w:t>1.Поновити договір оренди землі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1 Малому приватному підприємству «Діліжанс» під розміщення існуючого  майданчика для парковки пасажирського транспорту в місті Біла Церква по вулиці Привокзальна в районі залізничного вокзалу загальною площею 0,0568 га строком  на 5            (п'ять) років, але не більше ніж до початку реконструкції вулиці Привокзальна в районі залізничного вокзалу, за рахунок земель населеного пункту м. Біла Церква. Кадастровий номер: 3210300000:03:002:0003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2 Фізичній особі-підприємцю Рудніцькому Віктору Андрійовичу під розміщення існуючого кіоску по продажу продовольчих товарів в місті Біла Церква по бульвару  Михайла Грушевського в районі магазину «Галіс», загальною площею 0,0021 га (з них: під спорудами 0,0006 га, проїздами, проходами та площадками -  0,0015 га.) строком  на 5 ( п'ять) років, за рахунок земель населеного пункту м. Біла Церква. Кадастровий номер: 3210300000:04:006:0047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3 Фізичній особі-підприємцю Калініченко Людмилі Леонідівні  під розміщення існуючого павільйону по продажу продовольчих товарів в місті Біла Церква по бульвару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Михайла Грушевського в районі магазину «Галіс», загальною площею 0,0045 га (з них: під спорудами 0,0023 га, проїздами, проходами та площадками - 0,0022 га.) строком на 5           ( п'ять) років. Кадастровий номер: 3210300000:04:006:0044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4 Фізичній особі-підприємцю Семеновій Вірі Олексіївні під розміщення існуючого кіоску по продажу продовольчих товарів в місті Біла Церква по бульвару Михайла Грушевського навпроти магазину «Галіс», загальною площею 0,0017 га (з них: під спорудами 0,0009 га, під проїздами, проходами та площадками-0,0008 га.) строком  на 5           ( п'ять) років, за рахунок земель населеного пункту м. Біла Церква. Кадастровий номер: 3210300000:04:006:0079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5 Фізичній особі-підприємцю Литвин Наталії Василівні під розміщення павільйону по продажу продовольчих товарів в комплексі навісу очікування зупинки громадського транспорту в місті Біла Церква по вулиці Леваневського на зупинці «Дитячий світ» загальною площею 0,0030 га (з них: під спорудами 0,0026 га,  проходами та площадками – 0,0004 га), строком  на 3 (три) роки, але не більше </w:t>
      </w:r>
      <w:r>
        <w:rPr/>
        <w:t>ніж до початку реконструкції зупинки громадського транспорту,</w:t>
      </w:r>
      <w:r>
        <w:rPr>
          <w:rFonts w:cs="Times New Roman CYR" w:ascii="Times New Roman CYR" w:hAnsi="Times New Roman CYR"/>
        </w:rPr>
        <w:t xml:space="preserve"> за рахунок земель населеного пункту м. Біла Церква. Кадастровий номер: 3210300000:07:006:0006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Відмовити в поновлені договору оренди землі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2.1 Приватному підприємству «Агроцентр» для влаштування майданчика, а саме: встановлення лавок для відпочинку, насадження кущів та квітів, догляду за наявними насадженнями навколо будівлі торгово-молодіжного комплексу в складі дитячого містечка </w:t>
      </w:r>
      <w:r>
        <w:rPr/>
        <w:t xml:space="preserve">в місті Біла Церква по вулиці Леваневського, загальною площею 0,0478 га (з них: під проїздами, проходами та площадками – 0,0478 га) </w:t>
      </w:r>
      <w:r>
        <w:rPr>
          <w:rFonts w:cs="Times New Roman CYR" w:ascii="Times New Roman CYR" w:hAnsi="Times New Roman CYR"/>
        </w:rPr>
        <w:t>строком  на 5 (п'ять) років, за рахунок земель населеного пункту м. Біла Церква. Кадастровий номер: 3210300000:07:007:0054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>3. Особам, зазначеним в цьому рішенні протягом чотирьох місяців з дня прийняття рішення, укласти у встановленому порядку договори оренди землі та зареєструвати їх відповідно до чинного законодав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30:00Z</dcterms:created>
  <dc:creator>777</dc:creator>
  <dc:description/>
  <cp:keywords/>
  <dc:language>en-US</dc:language>
  <cp:lastModifiedBy>Lubov</cp:lastModifiedBy>
  <cp:lastPrinted>2016-07-06T11:29:00Z</cp:lastPrinted>
  <dcterms:modified xsi:type="dcterms:W3CDTF">2016-07-06T13:46:00Z</dcterms:modified>
  <cp:revision>4</cp:revision>
  <dc:subject/>
  <dc:title>Про поновлення договорів оренди землі </dc:title>
</cp:coreProperties>
</file>