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4664049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0 червня  2016 року                                                                                  № 204-12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надання дозволів на розроблення </w:t>
      </w:r>
    </w:p>
    <w:p>
      <w:pPr>
        <w:pStyle w:val="Normal"/>
        <w:jc w:val="both"/>
        <w:rPr/>
      </w:pPr>
      <w:r>
        <w:rPr/>
        <w:t xml:space="preserve">проектів землеустрою щодо відведення </w:t>
      </w:r>
    </w:p>
    <w:p>
      <w:pPr>
        <w:pStyle w:val="Normal"/>
        <w:jc w:val="both"/>
        <w:rPr/>
      </w:pPr>
      <w:r>
        <w:rPr/>
        <w:t xml:space="preserve">земельних ділянок в оренду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</w:t>
      </w:r>
      <w:r>
        <w:rPr/>
        <w:t xml:space="preserve"> відповідно до статей 12, 122, 123  Земельного кодексу України, пункту 34 частини 1 статті 26 Закону України «Про місцеве самоврядування в Україні»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 xml:space="preserve"> (зі змінами та доповненнями)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Надати дозвіл на розроблення проекту землеустрою щодо відведення земельної ділянки в оренду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         </w:t>
      </w:r>
      <w:r>
        <w:rPr/>
        <w:t xml:space="preserve">1.1. Публічному акціонерному товариству «Легбанк» під розміщення виробничих, адміністративних, побутових приміщень в місті Біла Церква по вулиці Фастівська,23 нежитлова будівля літера «Щ» орієнтовною площею 0,2185 га </w:t>
      </w:r>
      <w:r>
        <w:rPr>
          <w:rFonts w:cs="Times New Roman CYR" w:ascii="Times New Roman CYR" w:hAnsi="Times New Roman CYR"/>
        </w:rPr>
        <w:t xml:space="preserve">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Товариству з обмеженою відповідальністю виробничо - комерційне підприємство «Арабіка» під розміщення вхідної групи до власного нежитлового приміщення – кафе </w:t>
      </w:r>
      <w:r>
        <w:rPr>
          <w:rFonts w:cs="Times New Roman CYR" w:ascii="Times New Roman CYR" w:hAnsi="Times New Roman CYR"/>
        </w:rPr>
        <w:t>в місті Біла Церква по бульвару Олександрійський,82, орієнтовною площею 0,0030 га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Фізичній особі – підприємцю Попчук Сергію Миколайовичу під розміщення та експлуатацію основних, підсобних, допоміжних та складських будівель та споруд підприємств переробної та іншої промисловості </w:t>
      </w:r>
      <w:r>
        <w:rPr>
          <w:rFonts w:cs="Times New Roman CYR" w:ascii="Times New Roman CYR" w:hAnsi="Times New Roman CYR"/>
        </w:rPr>
        <w:t>в місті Біла Церква по вулиці Фастівська,23, орієнтовною площею 0,4028 га за рахунок земель населеного пункту                    м. Біла Церква.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</w:rPr>
      </w:pPr>
      <w:r>
        <w:rPr/>
        <w:t xml:space="preserve">    </w:t>
      </w:r>
      <w:r>
        <w:rPr/>
        <w:t xml:space="preserve">1.4. Фізичній особі-підприємцю Бадай Світлані Григорівні під розміщення, реконструкцію власної нежитлової будівлі (виробничий корпус № 5) під адміністративно-побутовий корпус з складськими будівлями </w:t>
      </w:r>
      <w:r>
        <w:rPr>
          <w:rFonts w:cs="Times New Roman CYR" w:ascii="Times New Roman CYR" w:hAnsi="Times New Roman CYR"/>
        </w:rPr>
        <w:t>в місті Біла Церква по вулиці Фастівська,23 літера «Я» орієнтовною площею 0,0990 га за рахунок земель населеного пункту м. Біла Церква.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Відмовити в надані дозволу на розроблення проекту землеустрою щодо відведення земельної ділянки в оренду: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FF0000"/>
        </w:rPr>
      </w:pPr>
      <w:r>
        <w:rPr>
          <w:rFonts w:eastAsia="Times New Roman CYR" w:cs="Times New Roman CYR" w:ascii="Times New Roman CYR" w:hAnsi="Times New Roman CYR"/>
          <w:color w:val="FF0000"/>
        </w:rPr>
        <w:t xml:space="preserve">         </w:t>
      </w:r>
      <w:r>
        <w:rPr>
          <w:rFonts w:cs="Times New Roman CYR" w:ascii="Times New Roman CYR" w:hAnsi="Times New Roman CYR"/>
        </w:rPr>
        <w:t>2.1.</w:t>
      </w:r>
      <w:r>
        <w:rPr>
          <w:rFonts w:cs="Times New Roman CYR" w:ascii="Times New Roman CYR" w:hAnsi="Times New Roman CYR"/>
          <w:color w:val="FF0000"/>
        </w:rPr>
        <w:t xml:space="preserve">  </w:t>
      </w:r>
      <w:r>
        <w:rPr>
          <w:rFonts w:cs="Times New Roman CYR" w:ascii="Times New Roman CYR" w:hAnsi="Times New Roman CYR"/>
        </w:rPr>
        <w:t>Гаражно-автомобільному кооперативу «На Зінченка» під розміщення металевих гаражів в місті Біла Церква по вулиці Зінченка,16 а, орієнтовною площею 0,3668 га, за рахунок земель населеного пункту м. Біла Церква, відповідно до п. 3 ст.123, ст.134 ЗКУ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ind w:firstLine="540"/>
        <w:jc w:val="both"/>
        <w:rPr/>
      </w:pPr>
      <w:r>
        <w:rPr/>
        <w:t>3. Особам, зазначеним в цьому рішенні,  протягом чотирьох місяців з дня прийняття рішення, подати на розгляд міської ради належним чином розроблені  проекти землеустрою щодо відведення земельних ділянок в оренд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4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Міський голова</w:t>
        <w:tab/>
        <w:tab/>
        <w:tab/>
        <w:tab/>
        <w:t xml:space="preserve">                     </w:t>
        <w:tab/>
        <w:tab/>
        <w:tab/>
        <w:t>Г.А.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32:00Z</dcterms:created>
  <dc:creator>777</dc:creator>
  <dc:description/>
  <cp:keywords/>
  <dc:language>en-US</dc:language>
  <cp:lastModifiedBy>Lubov</cp:lastModifiedBy>
  <cp:lastPrinted>2016-07-06T11:31:00Z</cp:lastPrinted>
  <dcterms:modified xsi:type="dcterms:W3CDTF">2016-07-06T13:46:00Z</dcterms:modified>
  <cp:revision>3</cp:revision>
  <dc:subject/>
  <dc:title>Про надання дозволів на розроблення проектів</dc:title>
</cp:coreProperties>
</file>