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7041009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0 червня  2016 року                                                                                  № 205-12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 на розроблення</w:t>
      </w:r>
    </w:p>
    <w:p>
      <w:pPr>
        <w:pStyle w:val="Normal"/>
        <w:jc w:val="both"/>
        <w:rPr/>
      </w:pPr>
      <w:r>
        <w:rPr/>
        <w:t xml:space="preserve">технічної документації, щодо встановлення </w:t>
      </w:r>
    </w:p>
    <w:p>
      <w:pPr>
        <w:pStyle w:val="Normal"/>
        <w:jc w:val="both"/>
        <w:rPr/>
      </w:pPr>
      <w:r>
        <w:rPr/>
        <w:t xml:space="preserve">(відновлення) меж земельної ділянки </w:t>
      </w:r>
    </w:p>
    <w:p>
      <w:pPr>
        <w:pStyle w:val="Normal"/>
        <w:jc w:val="both"/>
        <w:rPr/>
      </w:pPr>
      <w:r>
        <w:rPr/>
        <w:t xml:space="preserve">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 xml:space="preserve">Розглянувши подання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 xml:space="preserve"> відповідно до статей  122, 123  Земельного кодексу України,  пункту 34 частини 1 статті 26  Закону України «Про місцеве самоврядування в Україні», статті 55 Закону України «Про землеустрій», Наказу Державного комітету України із земельних ресурсів «Про затвердження Інструкції про встановлення (відновлення меж земельних ділянок в натурі (на місцевості та їх закріплення межовими знаками» від 18 травня 2010 року за № 376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 xml:space="preserve"> (зі змінами та доповненнями)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Надати дозвіл на розроблення технічної документації, щодо встановлення (відновлення) меж земельної ділянки в натурі ( на місцевості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1.1 Товариству з обмеженою відповідальністю «Біофарма-інвест» частини земельної ділянки на яку поширюється право суборенди під розміщення виробничої бази з адміністративними  спорудами в місті Біла Церква по вулиці Київська,37  площею 0,4250 га за рахунок земель населеного пункту м. Біла Церква.</w:t>
      </w:r>
    </w:p>
    <w:p>
      <w:pPr>
        <w:pStyle w:val="Normal"/>
        <w:autoSpaceDE w:val="false"/>
        <w:ind w:left="-360"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>2. Особі, зазначені в цьому рішенні,  протягом чотирьох місяців з дня прийняття даного рішення, подати на розгляд сесії міської ради належним чином розроблену  технічну документаці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/>
        <w:t>Міський голова                                                                                                 Г.А. Ди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34:00Z</dcterms:created>
  <dc:creator>777</dc:creator>
  <dc:description/>
  <cp:keywords/>
  <dc:language>en-US</dc:language>
  <cp:lastModifiedBy>Lubov</cp:lastModifiedBy>
  <cp:lastPrinted>2016-07-06T11:33:00Z</cp:lastPrinted>
  <dcterms:modified xsi:type="dcterms:W3CDTF">2016-07-06T13:49:00Z</dcterms:modified>
  <cp:revision>3</cp:revision>
  <dc:subject/>
  <dc:title>Про надання дозволу на розроблення</dc:title>
</cp:coreProperties>
</file>