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383309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0 червня  2016 року                                                                                  № 206-12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проекту землеустрою </w:t>
      </w:r>
    </w:p>
    <w:p>
      <w:pPr>
        <w:pStyle w:val="Normal"/>
        <w:jc w:val="both"/>
        <w:rPr/>
      </w:pPr>
      <w:r>
        <w:rPr/>
        <w:t xml:space="preserve">щодо відведення земельної ділянки в оренду </w:t>
      </w:r>
    </w:p>
    <w:p>
      <w:pPr>
        <w:pStyle w:val="Normal"/>
        <w:jc w:val="both"/>
        <w:rPr/>
      </w:pPr>
      <w:r>
        <w:rPr/>
        <w:t>та передати земельну ділянку в оренд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>відповідно до статей 12, 93, 123, 124 Земельного кодексу України, статей 16, 24 Закону України «Про Державний земельний кадастр», пункту 34 частини 1 статті 26 Закону України «Про місцеве самоврядування в Україні» та рішення міської ради від 20 березня 2014 року № 1175-57-</w:t>
      </w:r>
      <w:r>
        <w:rPr>
          <w:lang w:val="en-US"/>
        </w:rPr>
        <w:t>VI</w:t>
      </w:r>
      <w:r>
        <w:rPr/>
        <w:t xml:space="preserve"> « Про затвердження методики розрахунку розміру орендної плати за землю в м. Біла Церква в новій редакції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в оренду та передати земельну ділянку в оренду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>
          <w:rFonts w:cs="Times New Roman CYR" w:ascii="Times New Roman CYR" w:hAnsi="Times New Roman CYR"/>
        </w:rPr>
        <w:t>1.1 Фізичній особі-підприємцю Стьопенко Алєсі Олександрівні  під розміщення офісних приміщень в місті Біла Церква по вулиці Шолом-Алейхема,17 приміщення 30 загальною площею 0,0079 га  в складі трьох земельних ділянок 0,0048 га ( з них: під спорудами – 0,0048 га), площею 0,0019 га ( з них: під спорудами  0,0016 га, інші – 0,0003 га), площею 0,0012 га ( з них: під спорудами  0,0012 га), строком на 5 (п'ять) років за рахунок земель населеного пункту м. Біла Церква. Кадастровий номер: 3210300005:04:033:0122.</w:t>
      </w:r>
    </w:p>
    <w:p>
      <w:pPr>
        <w:pStyle w:val="Normal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ind w:firstLine="540"/>
        <w:jc w:val="both"/>
        <w:rPr/>
      </w:pPr>
      <w:r>
        <w:rPr/>
        <w:t>2. Особі, зазначені у підпункті 1.1 пункту 1  цього рішення протягом чотирьох місяців з дня прийняття рішення, укласти у встановленому порядку договір оренди землі 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Ди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35:00Z</dcterms:created>
  <dc:creator>777</dc:creator>
  <dc:description/>
  <cp:keywords/>
  <dc:language>en-US</dc:language>
  <cp:lastModifiedBy>Lubov</cp:lastModifiedBy>
  <cp:lastPrinted>2016-07-06T11:35:00Z</cp:lastPrinted>
  <dcterms:modified xsi:type="dcterms:W3CDTF">2016-07-06T13:50:00Z</dcterms:modified>
  <cp:revision>3</cp:revision>
  <dc:subject/>
  <dc:title>Про затвердження проекту землеустрою </dc:title>
</cp:coreProperties>
</file>