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033239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7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ів землеустрою </w:t>
      </w:r>
    </w:p>
    <w:p>
      <w:pPr>
        <w:pStyle w:val="Normal"/>
        <w:jc w:val="both"/>
        <w:rPr/>
      </w:pPr>
      <w:r>
        <w:rPr/>
        <w:t xml:space="preserve">щодо відведення земельних ділянок в </w:t>
      </w:r>
    </w:p>
    <w:p>
      <w:pPr>
        <w:pStyle w:val="Normal"/>
        <w:jc w:val="both"/>
        <w:rPr/>
      </w:pPr>
      <w:r>
        <w:rPr/>
        <w:t>постійне користуванн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атей 12, 92, 122, 123  Земельного кодексу України, статті 50 Закону України «Про землеустрій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постійне користування:</w:t>
      </w:r>
    </w:p>
    <w:p>
      <w:pPr>
        <w:pStyle w:val="Normal"/>
        <w:ind w:firstLine="540"/>
        <w:jc w:val="both"/>
        <w:rPr/>
      </w:pPr>
      <w:r>
        <w:rPr/>
        <w:t>1.1 Дитячо - Юнацькому фізкультурно-спортивному клубу  під розміщення фізкультурно-спортивного клубу (для будівництва та обслуговування будівель закладів освіти) в місті Біла Церква по вулиці Польова,70-А, загальною площею 0,4236 га ( з них: капітальна одноповерхова – 0,0167 га, капітальна трьох та більше поверхова – 0,0992 га, проїздами, проходами та площадками – 0,3077 га) за рахунок земель населеного пункту м. Біла Церква. Кадастровий номер: 3210300000:06:033:0074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 Управлінню освіти і науки Білоцерківської міської ради під будівництво дошкільного навчального закладу на 220 місць в місті Біла Церква мікрорайон «Таращанський»  загальною площею 1,2300 га ( з них: під спорудами – 0,1780 га, проходами – 1,0520 га) за рахунок земель населеного пункту м. Біла Церква. Кадастровий номер: 3220489500:02:021:0853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протягом чотирьох місяців з дня прийняття рішення, подати на розгляд міської ради належним чином розроблені  проекти землеустрою щодо відведення земельних ділянок в постійне користуван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7:00Z</dcterms:created>
  <dc:creator>777</dc:creator>
  <dc:description/>
  <cp:keywords/>
  <dc:language>en-US</dc:language>
  <cp:lastModifiedBy>Lubov</cp:lastModifiedBy>
  <cp:lastPrinted>2016-07-06T11:36:00Z</cp:lastPrinted>
  <dcterms:modified xsi:type="dcterms:W3CDTF">2016-07-06T13:50:00Z</dcterms:modified>
  <cp:revision>3</cp:revision>
  <dc:subject/>
  <dc:title>Про затвердження проектів землеустрою </dc:title>
</cp:coreProperties>
</file>