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495808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08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 проведення робіт з виготовлення</w:t>
      </w:r>
    </w:p>
    <w:p>
      <w:pPr>
        <w:pStyle w:val="Normal"/>
        <w:rPr/>
      </w:pPr>
      <w:r>
        <w:rPr/>
        <w:t>технічних документацій із землеустрою</w:t>
      </w:r>
    </w:p>
    <w:p>
      <w:pPr>
        <w:pStyle w:val="Normal"/>
        <w:rPr/>
      </w:pPr>
      <w:r>
        <w:rPr/>
        <w:t>щодо поділу земельних ділянок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</w:t>
      </w:r>
      <w:r>
        <w:rPr/>
        <w:t>, відповідно до статті 12 Земельного кодексу України, статті 56 Закону України «Про землеустрій» статей 16,24 Закону України «Про Державний земельний кадастр» статті 26 Закону України «Про місцеве самоврядування в Україні»</w:t>
      </w:r>
      <w:r>
        <w:rPr>
          <w:color w:val="000000"/>
        </w:rPr>
        <w:t>,</w:t>
      </w:r>
      <w:r>
        <w:rPr/>
        <w:t xml:space="preserve">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 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Провести роботи з виготовлення технічної документації із землеустрою щодо поділу земельної ділянк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 Провести поділ земельної ділянки комунальної власності площею 0,3560 га з кадастровим номером: 3210300000:02:015:0024 в місті Біла Церква по вулиці Гайова,6, на дві окремі земельні ділянки: ділянка площею 0,2233 га, та ділянка площею 0,1327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.1.1 Роботи з виготовлення технічної документації із землеустрою щодо поділу земельних ділянок провести землекористувачу – Приватному акціонерному товариству «Хімчистка»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1.2 Провести поділ земельної ділянки комунальної власності площею 0,0356 га з кадастровим номером: 3210300000:04:041:0026 в місті Біла Церква площа Соборна,1/1 на дві окремі земельні ділянки: ділянка площею 0,0182 га, та ділянка площею 0,0174 га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1 Роботи з виготовлення технічної документації із землеустрою щодо поділу земельних ділянок провести землекористувачу – Фізичній особі підприємцю Ястреб Ользі Степанівні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1.3 </w:t>
      </w:r>
      <w:r>
        <w:rPr>
          <w:rFonts w:cs="Times New Roman CYR" w:ascii="Times New Roman CYR" w:hAnsi="Times New Roman CYR"/>
        </w:rPr>
        <w:t>Провести поділ земельної ділянки комунальної власності площею</w:t>
      </w:r>
      <w:r>
        <w:rPr>
          <w:rFonts w:cs="Times New Roman CYR" w:ascii="Times New Roman CYR" w:hAnsi="Times New Roman CYR"/>
          <w:bCs/>
        </w:rPr>
        <w:t xml:space="preserve">  0,2768 га </w:t>
      </w:r>
      <w:r>
        <w:rPr>
          <w:rFonts w:cs="Times New Roman CYR" w:ascii="Times New Roman CYR" w:hAnsi="Times New Roman CYR"/>
        </w:rPr>
        <w:t>з кадастровим номером: 3210300000:06:035:0066 в місті Біла Церква по вулиці  Сухоярська,7 нежитлові будівлі літери «З» і «К» на дві окремі земельні ділянки: ділянка площею 0,0327 га, та ділянка площею 0,2441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1.3.1 Роботи з виготовлення технічної документації із землеустрою щодо поділу земельних ділянок провести землекористувачу – Фізичній особі підприємцю Терещенко Світлані Володимирівні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1.4 Провести поділ земельної ділянки комунальної власності площею</w:t>
      </w:r>
      <w:r>
        <w:rPr>
          <w:rFonts w:cs="Times New Roman CYR" w:ascii="Times New Roman CYR" w:hAnsi="Times New Roman CYR"/>
          <w:bCs/>
        </w:rPr>
        <w:t xml:space="preserve">  0,0203 га </w:t>
      </w:r>
      <w:r>
        <w:rPr>
          <w:rFonts w:cs="Times New Roman CYR" w:ascii="Times New Roman CYR" w:hAnsi="Times New Roman CYR"/>
        </w:rPr>
        <w:t>з кадастровим номером: 3210300000:06:035:0065 в місті Біла Церква по вулиці  Сухоярська,7 нежитлові будівлі літери «В-2» на дві окремі земельні ділянки: ділянка площею 0,0020 га, та ділянка площею 0,0183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1.4.1 Роботи з виготовлення технічної документації із землеустрою щодо поділу земельних ділянок провести землекористувачу – Фізичній особі підприємцю Терещенко Світлані Володимирівні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2. Контроль за виконання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іський голова                                                                              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38:00Z</dcterms:created>
  <dc:creator>777</dc:creator>
  <dc:description/>
  <cp:keywords/>
  <dc:language>en-US</dc:language>
  <cp:lastModifiedBy>Lubov</cp:lastModifiedBy>
  <cp:lastPrinted>2016-07-06T11:37:00Z</cp:lastPrinted>
  <dcterms:modified xsi:type="dcterms:W3CDTF">2016-07-07T05:32:00Z</dcterms:modified>
  <cp:revision>3</cp:revision>
  <dc:subject/>
  <dc:title>Про  проведення робіт з виготовлення</dc:title>
</cp:coreProperties>
</file>