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248300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9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  проектів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их </w:t>
      </w:r>
    </w:p>
    <w:p>
      <w:pPr>
        <w:pStyle w:val="Normal"/>
        <w:jc w:val="both"/>
        <w:rPr/>
      </w:pPr>
      <w:r>
        <w:rPr/>
        <w:t>ділянок в постійне користуванн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</w:t>
      </w:r>
      <w:r>
        <w:rPr/>
        <w:t xml:space="preserve"> відповідно до статей 12, 92, 122, 123  Земельного кодексу України, статті 50 Закону України «Про землеустрій», пункту 34 частини 1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  <w:t>1. Надати дозвіл на розроблення проекту землеустрою щодо відведення земельної ділянки в постійне користування:</w:t>
      </w:r>
    </w:p>
    <w:p>
      <w:pPr>
        <w:pStyle w:val="Normal"/>
        <w:ind w:firstLine="540"/>
        <w:jc w:val="both"/>
        <w:rPr/>
      </w:pPr>
      <w:r>
        <w:rPr/>
        <w:t xml:space="preserve">1.1 Відділу капітального будівництва Білоцерківської міської ради для будівництва громадського туалету  в районі готелю Рось (поблизу входу в дендропарк «Олександрія» зі сторони вулиці Семашко), орієнтовною площею 0,0370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 xml:space="preserve">1.2 Відділу капітального будівництва Білоцерківської міської ради для будівництва громадського туалету  на площі Соборній, орієнтовною площею 0,0202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 xml:space="preserve">1.3 Відділу капітального будівництва Білоцерківської міської ради для будівництва громадського туалету  на території парку Слави, орієнтовною площею 0,0230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 xml:space="preserve">1.4 Відділу капітального будівництва Білоцерківської міської ради для будівництва пішохідного мосту в місті Біла Церква через р. Рось в районі вулиці Василя Стуса  загальною площею 0,4000 га в складі двох земельних ділянок: ділянка площею 0,2000 га та ділянка площею 0,2000 га, за рахунок земель населеного пункту м. Біла Церква. </w:t>
      </w:r>
    </w:p>
    <w:p>
      <w:pPr>
        <w:pStyle w:val="Normal"/>
        <w:ind w:firstLine="540"/>
        <w:jc w:val="both"/>
        <w:rPr/>
      </w:pPr>
      <w:r>
        <w:rPr/>
        <w:t>2. Особам, зазначеним в пункті 1  даного рішення,  протягом чотирьох місяців з дня прийняття рішення, подати на розгляд міської ради належним чином розроблені  проекти землеустрою щодо відведення земельних ділянок в постійне користування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9:00Z</dcterms:created>
  <dc:creator>777</dc:creator>
  <dc:description/>
  <cp:keywords/>
  <dc:language>en-US</dc:language>
  <cp:lastModifiedBy>Lubov</cp:lastModifiedBy>
  <cp:lastPrinted>2016-07-06T11:39:00Z</cp:lastPrinted>
  <dcterms:modified xsi:type="dcterms:W3CDTF">2016-07-07T05:32:00Z</dcterms:modified>
  <cp:revision>3</cp:revision>
  <dc:subject/>
  <dc:title>Про надання дозволів на розроблення  проектів</dc:title>
</cp:coreProperties>
</file>