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2931946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0 червня  2016 року                                                                                  № 210-12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Про оформлення правовстановлюючих</w:t>
      </w:r>
    </w:p>
    <w:p>
      <w:pPr>
        <w:pStyle w:val="Footer"/>
        <w:ind w:firstLine="540"/>
        <w:jc w:val="both"/>
        <w:rPr/>
      </w:pPr>
      <w:r>
        <w:rPr/>
        <w:t>документів на земельні ділянки громадянам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left="360" w:firstLine="540"/>
        <w:jc w:val="both"/>
        <w:rPr/>
      </w:pPr>
      <w:r>
        <w:rPr/>
        <w:t xml:space="preserve">Розглянувши подання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відповідно до статей 12, 93, 116, 118, 121, 124, 186, 186-1 Земельного кодексу України, статей 31, 32 Закону України «Про оренду землі», статей 50, 56 Закону України «Про землеустрій», статті 26 Закону України «Про місцеве самоврядування в Україні», статей 16, 24 Закону України «Про Державний земельний кадастр»,  Наказом Державного комітету України із земельних ресурсів від 23 липня 2010 року № 548 «Про затвердження класифікації видів цільового призначення земель», рішення міської ради від 20 березня 2014 року « Про затвердження методики розрахунку розміру орендної плати за землю в м. Біла Церква в новій редакції», 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 xml:space="preserve"> (зі змінами та доповненнями)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TextBody"/>
        <w:ind w:left="360" w:firstLine="540"/>
        <w:jc w:val="both"/>
        <w:rPr/>
      </w:pPr>
      <w:r>
        <w:rPr/>
        <w:t>1. Надати дозволи на розроблення проектів землеустрою щодо відведення земельних ділянок у власність,  громадянам України, за рахунок земель населеного пункту м. Біла Церква, згідно списку (додаток 1).</w:t>
      </w:r>
    </w:p>
    <w:p>
      <w:pPr>
        <w:pStyle w:val="TextBody"/>
        <w:ind w:left="360" w:firstLine="540"/>
        <w:jc w:val="both"/>
        <w:rPr/>
      </w:pPr>
      <w:r>
        <w:rPr/>
        <w:t>2. Надати дозволи на розроблення проектів землеустрою щодо відведення земельних ділянок в оренду,  громадянам України, за рахунок земель населеного пункту м. Біла Церква, згідно списку (додаток 3).</w:t>
      </w:r>
    </w:p>
    <w:p>
      <w:pPr>
        <w:pStyle w:val="TextBody"/>
        <w:ind w:left="360" w:firstLine="540"/>
        <w:jc w:val="both"/>
        <w:rPr/>
      </w:pPr>
      <w:r>
        <w:rPr/>
        <w:t>3. Попередити громадян, зазначених у додатках 1,3 що площі їх земельних ділянок будуть уточнені при затвердженні проекту землеустрою щодо відведення земельних ділянок у власність та в оренду.</w:t>
        <w:tab/>
      </w:r>
    </w:p>
    <w:p>
      <w:pPr>
        <w:pStyle w:val="Normal"/>
        <w:ind w:left="360" w:firstLine="540"/>
        <w:jc w:val="both"/>
        <w:rPr/>
      </w:pPr>
      <w:r>
        <w:rPr/>
        <w:t>4. Особам, зазначеним у додатку 1,3  цього рішення протягом шести місяців з дня прийняття рішення, подати на розгляд міської ради належним чином розроблені проекти землеустрою щодо відведення земельних ділянок у власність та оренду.</w:t>
      </w:r>
    </w:p>
    <w:p>
      <w:pPr>
        <w:pStyle w:val="Footer"/>
        <w:ind w:left="360" w:firstLine="540"/>
        <w:jc w:val="both"/>
        <w:rPr/>
      </w:pPr>
      <w:r>
        <w:rPr/>
        <w:t>5. Затвердити проекти землеустрою щодо відведення земельних ділянок у власність та передати земельні ділянки у власність громадянам України, за рахунок земель населеного пункту м. Біла Церква, згідно списку (додаток 2)</w:t>
      </w:r>
    </w:p>
    <w:p>
      <w:pPr>
        <w:pStyle w:val="Normal"/>
        <w:ind w:left="360" w:firstLine="540"/>
        <w:jc w:val="both"/>
        <w:rPr/>
      </w:pPr>
      <w:r>
        <w:rPr/>
        <w:t>6. Укласти договір  про встановлення особистого строкового сервітуту з:</w:t>
      </w:r>
    </w:p>
    <w:p>
      <w:pPr>
        <w:pStyle w:val="Normal"/>
        <w:ind w:left="360" w:firstLine="540"/>
        <w:jc w:val="both"/>
        <w:rPr/>
      </w:pPr>
      <w:r>
        <w:rPr/>
        <w:t xml:space="preserve">6.1 Молощук Віктором Петровичем  під розміщення існуючого металевого гаражу в місті Біла Церква по вулиці Гетьмана Сагайдачного, в районі житлового будинку № 58 загальною площею 0,0024 га строком на 5 ( п’ять) років, за рахунок земель населеного пункту м. Біла Церква. </w:t>
      </w:r>
    </w:p>
    <w:p>
      <w:pPr>
        <w:pStyle w:val="Normal"/>
        <w:ind w:left="360" w:firstLine="540"/>
        <w:jc w:val="center"/>
        <w:rPr/>
      </w:pPr>
      <w:r>
        <w:rPr/>
        <w:t>2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  <w:t>7.  Надати дозвіл на розроблення технічної документації, щодо встановлення (відновлення) меж земельної ділянки в натурі ( на місцевості):</w:t>
      </w:r>
    </w:p>
    <w:p>
      <w:pPr>
        <w:pStyle w:val="Normal"/>
        <w:autoSpaceDE w:val="false"/>
        <w:ind w:left="360" w:firstLine="540"/>
        <w:jc w:val="both"/>
        <w:rPr/>
      </w:pPr>
      <w:r>
        <w:rPr/>
        <w:t>7.1  Сорокіній Ганні Михайлівні для колективного садівництва в місті Біла Церква в Громадській організації «Захист прав землекористувачів «Взуттєвик» ділянка № 19  площею 0,0400 га, за рахунок земель населеного пункту  м. Біла Церква.</w:t>
      </w:r>
    </w:p>
    <w:p>
      <w:pPr>
        <w:pStyle w:val="Normal"/>
        <w:autoSpaceDE w:val="false"/>
        <w:ind w:left="36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ind w:left="360" w:firstLine="540"/>
        <w:jc w:val="both"/>
        <w:rPr/>
      </w:pPr>
      <w:r>
        <w:rPr/>
        <w:t>8. Поновити договір оренди землі:</w:t>
      </w:r>
    </w:p>
    <w:p>
      <w:pPr>
        <w:pStyle w:val="Normal"/>
        <w:ind w:left="360" w:firstLine="540"/>
        <w:jc w:val="both"/>
        <w:rPr/>
      </w:pPr>
      <w:r>
        <w:rPr/>
        <w:t xml:space="preserve">8.1 Стойко Вікторії Володимирівні для будівництва і обслуговування жилого будинку, господарських будівель і споруд в місті Біла Церква по провулку Яровий,18 кв.1, загальною площею 0,0352 га строком на 5 ( п’ять) років,  за рахунок земель населеного пункту  м. Біла Церква. (Кадастровий номер: 3210300000:03:023:0126). 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Footer"/>
        <w:ind w:left="360" w:firstLine="540"/>
        <w:jc w:val="both"/>
        <w:rPr/>
      </w:pPr>
      <w:r>
        <w:rPr/>
        <w:t>9. Припинити договір про встановлення особистого строкового сервітуту:</w:t>
      </w:r>
    </w:p>
    <w:p>
      <w:pPr>
        <w:pStyle w:val="Normal"/>
        <w:autoSpaceDE w:val="false"/>
        <w:ind w:left="360" w:firstLine="540"/>
        <w:jc w:val="both"/>
        <w:rPr>
          <w:rFonts w:ascii="Times New Roman CYR" w:hAnsi="Times New Roman CYR" w:cs="Times New Roman CYR"/>
        </w:rPr>
      </w:pPr>
      <w:r>
        <w:rPr/>
        <w:t xml:space="preserve">9.1 </w:t>
      </w:r>
      <w:r>
        <w:rPr>
          <w:rFonts w:cs="Times New Roman CYR" w:ascii="Times New Roman CYR" w:hAnsi="Times New Roman CYR"/>
        </w:rPr>
        <w:t xml:space="preserve">Припинити договір про встановлення особистого строкового сервітуту від 16 травня 2013 року за № 66  з громадянином Безуглим Валерієм Михайловичем під розміщення металевого гаражу  в місті Біла Церква по вулиці Крижанівського (в р-ні ж/б           № 4), який укладений на підставі пункту 8.2 рішення міської ради від 28 березня 2013 року за № 931-40- VI ,шляхом його розірвання за згодою сторін,  відповідно до частини третьої статті 31 Закону України «Про оренду землі»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autoSpaceDE w:val="false"/>
        <w:ind w:left="360" w:firstLine="540"/>
        <w:jc w:val="both"/>
        <w:rPr/>
      </w:pPr>
      <w:r>
        <w:rPr/>
        <w:t>10. Передати земельну ділянку у власність:</w:t>
      </w:r>
    </w:p>
    <w:p>
      <w:pPr>
        <w:pStyle w:val="Normal"/>
        <w:ind w:left="360" w:firstLine="540"/>
        <w:jc w:val="both"/>
        <w:rPr/>
      </w:pPr>
      <w:r>
        <w:rPr/>
        <w:t xml:space="preserve">10.1 Дерев’янку Сергію Анатолійовичу (1/2 частка від загальної площі) у спільно часткову для будівництва і обслуговування жилого будинку, господарських будівель і споруд в місті Біла Церква по вулиці Шамраївська,26 площею 0,0582 га, за рахунок земель населеного пункту м. Біла Церква. Кадастровий номер: 3210300000:04:032:0172. </w:t>
      </w:r>
    </w:p>
    <w:p>
      <w:pPr>
        <w:pStyle w:val="Normal"/>
        <w:ind w:left="360" w:firstLine="540"/>
        <w:rPr/>
      </w:pPr>
      <w:r>
        <w:rPr/>
        <w:t xml:space="preserve">                       </w:t>
      </w:r>
    </w:p>
    <w:p>
      <w:pPr>
        <w:pStyle w:val="Normal"/>
        <w:ind w:left="360" w:firstLine="540"/>
        <w:jc w:val="both"/>
        <w:rPr/>
      </w:pPr>
      <w:r>
        <w:rPr/>
        <w:t>11. Відмовити в передачі земельної ділянки в оренду:</w:t>
      </w:r>
    </w:p>
    <w:p>
      <w:pPr>
        <w:pStyle w:val="Normal"/>
        <w:ind w:left="360" w:firstLine="540"/>
        <w:jc w:val="both"/>
        <w:rPr/>
      </w:pPr>
      <w:r>
        <w:rPr/>
        <w:t>11.1 Брух Ользі Миколаївні для ведення садівництва в місті Біла Церква по провулку Челюскінців,22, загальною площею 0,0346 га строком на 5 ( п’ять) років,  за рахунок земель населеного пункту м. Біла Церква. (Кадастровий номер: 3210300000:07:018:0142), відповідно до ст. 134 Земельного Кодексу України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  <w:t>12. Відмовити в наданні дозволу на розроблення проекту землеустрою щодо відведення земельної ділянки у власність:</w:t>
      </w:r>
    </w:p>
    <w:p>
      <w:pPr>
        <w:pStyle w:val="Normal"/>
        <w:ind w:left="360" w:firstLine="540"/>
        <w:jc w:val="both"/>
        <w:rPr/>
      </w:pPr>
      <w:r>
        <w:rPr/>
        <w:t>12.1 Однорогу Дмитру Івановичу для будівництва і обслуговування житлового будинку, господарських будівель і споруд в місті Біла Церква по вулиці Івана Кожедуба,205 а площею 0,0172 га, за рахунок земель населеного пункту м. Біла Церква,  відповідно до ст. 121 Земельного кодексу України.</w:t>
      </w:r>
    </w:p>
    <w:p>
      <w:pPr>
        <w:pStyle w:val="Normal"/>
        <w:ind w:left="360" w:firstLine="540"/>
        <w:jc w:val="both"/>
        <w:rPr/>
      </w:pPr>
      <w:r>
        <w:rPr/>
        <w:t>12.2 Парфенюк Надії Степанівні (124/300 частки), Парфенюк Андрію Миколайовичу (28/300 частки),  Маренич Світлані Миколаївні  (28/300 частки)  у спільно часткову для ведення садівництва в місті Біла Церква  по провулку Яровий,30 площею 0,0716 га, за рахунок земель населеного пункту м. Біла Церква, відповідно до п.3 ст. 123 Земельного кодексу України.</w:t>
      </w:r>
    </w:p>
    <w:p>
      <w:pPr>
        <w:pStyle w:val="Normal"/>
        <w:ind w:left="360" w:firstLine="540"/>
        <w:jc w:val="both"/>
        <w:rPr/>
      </w:pPr>
      <w:r>
        <w:rPr/>
        <w:t>12.3 Верещакову Богдану Олеговичу для будівництва і обслуговування житлового будинку, господарських будівель і споруд в місті Біла Церква по вулиці  Ключова,27 площею 0,1000 га, за рахунок земель населеного пункту м. Біла Церква, відповідно до п.3 ст. 123 Земельного кодексу України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center"/>
        <w:rPr/>
      </w:pPr>
      <w:r>
        <w:rPr/>
        <w:t>3</w:t>
      </w:r>
    </w:p>
    <w:p>
      <w:pPr>
        <w:pStyle w:val="Normal"/>
        <w:ind w:left="360" w:firstLine="540"/>
        <w:jc w:val="center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  <w:t>13. Відмовити в затверджені проекту землеустрою щодо відведення земельної ділянки у власність:</w:t>
      </w:r>
    </w:p>
    <w:p>
      <w:pPr>
        <w:pStyle w:val="Normal"/>
        <w:ind w:left="360" w:firstLine="540"/>
        <w:jc w:val="both"/>
        <w:rPr/>
      </w:pPr>
      <w:r>
        <w:rPr/>
        <w:t>13.1 Ходань Олексію Михайловичу для будівництва індивідуального гаража в місті Біла Церква по вулиці Андрея Шептицького, в районі ж/б № 1 площею 0,0100 га, за рахунок земель населеного пункту м. Біла Церква. Кадастровий номер: 3210300000:03:060:0065, в зв'язку з недоцільністю будівництва індивідуального гаража на прибудинковій території багатоквартирної житлової забудови, відповідно до висновку управління містобудування та архітектури № 15/608 від 30.05.2016 року.</w:t>
      </w:r>
    </w:p>
    <w:p>
      <w:pPr>
        <w:pStyle w:val="Normal"/>
        <w:ind w:left="360" w:firstLine="540"/>
        <w:jc w:val="both"/>
        <w:rPr/>
      </w:pPr>
      <w:r>
        <w:rPr/>
        <w:t>1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464" w:leader="none"/>
        </w:tabs>
        <w:ind w:left="360" w:hanging="0"/>
        <w:rPr/>
      </w:pPr>
      <w:r>
        <w:rPr/>
        <w:t xml:space="preserve"> </w:t>
      </w:r>
      <w:r>
        <w:rPr/>
        <w:t xml:space="preserve">Міський голова             </w:t>
        <w:tab/>
        <w:t>Г.А. Дикий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         </w:t>
      </w:r>
      <w:r>
        <w:rPr/>
        <w:t>Додаток 1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30 червня 2016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</w:t>
      </w:r>
      <w:r>
        <w:rPr/>
        <w:t>______________</w:t>
      </w:r>
      <w:r>
        <w:rPr>
          <w:lang w:val="ru-RU"/>
        </w:rPr>
        <w:t xml:space="preserve"> </w:t>
      </w:r>
    </w:p>
    <w:p>
      <w:pPr>
        <w:pStyle w:val="Normal"/>
        <w:ind w:left="5664" w:firstLine="624"/>
        <w:jc w:val="right"/>
        <w:rPr/>
      </w:pPr>
      <w:r>
        <w:rPr/>
      </w:r>
    </w:p>
    <w:p>
      <w:pPr>
        <w:pStyle w:val="Normal"/>
        <w:ind w:left="5664" w:firstLine="624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jc w:val="center"/>
        <w:rPr/>
      </w:pPr>
      <w:r>
        <w:rPr/>
        <w:t xml:space="preserve">громадян України, яким надано дозволи на розроблення проектів землеустрою щодо відведення земельних ділянок у власність, за рахунок земель населеного пункту  </w:t>
      </w:r>
    </w:p>
    <w:p>
      <w:pPr>
        <w:pStyle w:val="Footer"/>
        <w:jc w:val="center"/>
        <w:rPr/>
      </w:pPr>
      <w:r>
        <w:rPr/>
        <w:t>м. Біла Церква,  графа 4,5,6,7,8,9</w:t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880"/>
        <w:gridCol w:w="900"/>
        <w:gridCol w:w="720"/>
        <w:gridCol w:w="720"/>
        <w:gridCol w:w="540"/>
        <w:gridCol w:w="720"/>
        <w:gridCol w:w="540"/>
      </w:tblGrid>
      <w:tr>
        <w:trPr>
          <w:trHeight w:val="40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ізвище, ім’я, по батьков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ля  будівництва і обслуговування  жилого будинку, господарських будівель і споруд кв.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садівництва, кв.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спільну  часткову  для будівництва і обслуговування жилого будинку , господарських  будівель і споруд, кв.м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спільну часткову   для  ведення садівництва кв.м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спільну  сумісну  для будівництва і обслуговування жилого будинку , господарських  будівель і споруд, кв.м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ндивідуального гаража, кв.м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щенко Ірина Вікт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улок Залузький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лєва Олена Іг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Євгена Деслава,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нік Наталія Андр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тавищанська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юк Світлана Анто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Островського,69 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г Дмитро 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Івана Кожедуба,205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щук Василь 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аксима Залізняка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ук Ірина Валенти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ернишевського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чук Наталія Анатоліїв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’ясна,4 кв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бочан Анатолій Дмитрович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ГО СТ «Райдуга» ділянка №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ренко Ірина 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арбишева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лов Вячеслав Борисович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тепана Бандери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енко Тетяна Андріївна (1/4 частка)                       Пилипенко Андрій Андрійович (1/4 частка)                                   Самар Марія Андріївна (1/4 частка)  Пилипенко Ганна Миколаївна (1/4 частка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Ярослава Мудрого,27 кв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880"/>
        <w:gridCol w:w="900"/>
        <w:gridCol w:w="720"/>
        <w:gridCol w:w="720"/>
        <w:gridCol w:w="540"/>
        <w:gridCol w:w="720"/>
        <w:gridCol w:w="540"/>
      </w:tblGrid>
      <w:tr>
        <w:trPr>
          <w:trHeight w:val="8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янт Світлана Іванівна (3/8 частки) Галянт Дарія Віталіївна (1/4 част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Ярослава Мудрого,27 кв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ова Наталія Романівна (55/100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Олени Теліги,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игіна Лідія Андріївна (6/50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улок Івана Франка,19 кв.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івська Наталія Олександрівна (15/100 частки від загальної площі)                              Діхтяр Сергій Миколайович (15/100 частки від загальної площі)                               Головата Тетяна Вікторівна (70/100 частки від загальної площі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есі Українки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та Василь Дмитрович (47/100 частки)                               Олексієнко Лариса Миколаївна (53/100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78 кв.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щенко Василь Григорович                                  Міщенко Валентина Володими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акаренка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юкіна Ніна Іванівна (1/3 частка)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Смоляно Рокитянська,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ук Наталія Валер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лок Дмитра Яворницького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чінський Віктор Анатол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Осипенко,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</w:t>
      </w:r>
      <w:r>
        <w:rPr/>
        <w:t>Секретар  міської ради                                                                                                Б.М. Смуток</w:t>
      </w:r>
    </w:p>
    <w:p>
      <w:pPr>
        <w:pStyle w:val="Normal"/>
        <w:ind w:left="3552" w:hanging="0"/>
        <w:rPr/>
      </w:pPr>
      <w:r>
        <w:rPr/>
      </w:r>
    </w:p>
    <w:p>
      <w:pPr>
        <w:pStyle w:val="Normal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5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55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55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55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55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552" w:hanging="0"/>
        <w:rPr/>
      </w:pPr>
      <w:r>
        <w:rPr/>
      </w:r>
    </w:p>
    <w:p>
      <w:pPr>
        <w:pStyle w:val="Normal"/>
        <w:ind w:left="3552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         </w:t>
      </w:r>
      <w:r>
        <w:rPr/>
        <w:t>Додаток 2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30 червня 2016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</w:t>
      </w:r>
      <w:r>
        <w:rPr/>
        <w:t>______________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ромадян України, яким затверджено проекти землеустрою щодо відведенн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емельних ділянок у власність та передано земельні ділянки у власність,</w:t>
      </w:r>
    </w:p>
    <w:p>
      <w:pPr>
        <w:pStyle w:val="Normal"/>
        <w:jc w:val="center"/>
        <w:rPr/>
      </w:pPr>
      <w:r>
        <w:rPr/>
        <w:t>за рахунок земель населеного пункту м. Біла Церква, графи 4,5,6,7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600"/>
        <w:gridCol w:w="900"/>
        <w:gridCol w:w="900"/>
        <w:gridCol w:w="720"/>
        <w:gridCol w:w="720"/>
      </w:tblGrid>
      <w:tr>
        <w:trPr>
          <w:trHeight w:val="46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ндивідуального гаража, кв.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будівництва і обслуговування  жилого будинку, господарських будівель і споруд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ня  садівництва, 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часткову  для  будівництва і обслуговування  жилого будинку, господарських будівель і споруд, кв.м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енко Оле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Декабристів,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3:018:0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ва Вероніка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ГО СТ «Світанок» ділянка №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6:006:0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ябчунова Катерина Андрії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Коцюбинського,33 кв.2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ий номер: 3210300000:06:031:0112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чук Юлія Володимирівна (1/2 частка)                                       Климцова Ганна Євстахівна (1/2 част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алізнична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ий номер: 3210300000:06:040:0171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іков Віталій Олексійович (5/6 частки)                                       Жаріков Володимир Олексійович (1/6 част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есі Українки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ий номер: 3210300000:06:024:0064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7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дусенко Микола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тляревського,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ий номер: 3210300000:03:009:0224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Секретар міської ради                                                                                                  Б.М. Смут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         </w:t>
      </w:r>
      <w:r>
        <w:rPr/>
        <w:t>Додаток 3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30 червня 2016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</w:t>
      </w:r>
      <w:r>
        <w:rPr/>
        <w:t>______________</w:t>
      </w:r>
      <w:r>
        <w:rPr>
          <w:lang w:val="ru-RU"/>
        </w:rPr>
        <w:t xml:space="preserve"> 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С П И С О К</w:t>
      </w:r>
    </w:p>
    <w:p>
      <w:pPr>
        <w:pStyle w:val="Footer"/>
        <w:jc w:val="center"/>
        <w:rPr>
          <w:sz w:val="22"/>
          <w:szCs w:val="22"/>
        </w:rPr>
      </w:pPr>
      <w:r>
        <w:rPr>
          <w:sz w:val="22"/>
          <w:szCs w:val="22"/>
        </w:rPr>
        <w:t>осіб, яким надано дозволи на розроблення проектів землеустрою щодо відведення земельних ділянок в оренду, за рахунок земель населеного пункту м. Біла Церква,</w:t>
      </w:r>
    </w:p>
    <w:p>
      <w:pPr>
        <w:pStyle w:val="Footer"/>
        <w:jc w:val="center"/>
        <w:rPr/>
      </w:pPr>
      <w:r>
        <w:rPr/>
        <w:t>графу 4,5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060"/>
        <w:gridCol w:w="732"/>
        <w:gridCol w:w="1248"/>
      </w:tblGrid>
      <w:tr>
        <w:trPr>
          <w:trHeight w:val="363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городництв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ндивідуального гаража, кв.м.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Надія Іван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Івана Франка,44 кв.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овенко Віталій Ігор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ухоярська,1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                                                                                                  Б.М. Сму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41:00Z</dcterms:created>
  <dc:creator>777</dc:creator>
  <dc:description/>
  <cp:keywords/>
  <dc:language>en-US</dc:language>
  <cp:lastModifiedBy>Lubov</cp:lastModifiedBy>
  <cp:lastPrinted>2016-07-06T11:41:00Z</cp:lastPrinted>
  <dcterms:modified xsi:type="dcterms:W3CDTF">2016-07-07T05:33:00Z</dcterms:modified>
  <cp:revision>3</cp:revision>
  <dc:subject/>
  <dc:title>Про оформлення правовстановлюючих</dc:title>
</cp:coreProperties>
</file>