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 xml:space="preserve">                                     </w:t>
      </w:r>
    </w:p>
    <w:p>
      <w:pPr>
        <w:pStyle w:val="Normal"/>
        <w:ind w:right="-1" w:firstLine="709"/>
        <w:jc w:val="both"/>
        <w:rPr>
          <w:b/>
          <w:b/>
          <w:sz w:val="24"/>
          <w:szCs w:val="18"/>
          <w:lang w:val="uk-UA"/>
        </w:rPr>
      </w:pPr>
      <w:r>
        <w:rPr>
          <w:b/>
          <w:sz w:val="24"/>
          <w:szCs w:val="18"/>
          <w:lang w:val="uk-UA"/>
        </w:rPr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Річні планові показники по видатках та кредитуванню місцевого бюджету                   на І півріччя 2017 р. затверджені в сумі 858 448 761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І півріччя 2017 р. склало – 796 806 927 грн. або 92,8 % до уточненого плану за звітний період. Виконання бюджету міста за виключення субвенцій з державного бюджету ( крім освітньої та медичної) становить 470 014 855 грн. або  89,0 %.  В структурі видатків найбільшу питому вагу  складають видатки на утримання установ  соціально-культурної сфери міста  -  421 892 648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світу –  234 239 049 грн., або  55,5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хорону здоров»я – 130 875 587 грн. – 31,0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  24 611 795 грн. – 5,8 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20 065 809 грн. – 4,8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 12 100 408 грн.-  2,9 %.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направлено 363 293 001 грн. або 77,3 % ;  медикаменти – 2 530 515 грн. або 0,5 %; харчування – 8 738 875 грн. або 1,9 %; на оплату комунальних послуг та енергоносіїв  - 50 711 776 грн. або 10,8 %; на  інші видатки – 44 740 688  грн. або 9,5 % від загального обсягу видатків.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180" w:firstLine="5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ВИКОНАННЯ ВИДАТКОВОЇ ЧАСТИНИ МІСЦЕВОГО БЮДЖЕТУ ЗА І ПІВРІЧЧЯ 2017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/>
        <w:t xml:space="preserve">.                                              </w:t>
      </w:r>
    </w:p>
    <w:tbl>
      <w:tblPr>
        <w:tblW w:w="95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356"/>
        <w:gridCol w:w="1276"/>
        <w:gridCol w:w="1276"/>
        <w:gridCol w:w="1276"/>
        <w:gridCol w:w="850"/>
        <w:gridCol w:w="804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І півріччя 2017 р.  з урахуванням внесених змін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443 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463 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 323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 09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 599 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 859 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 712 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 605 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 875 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 376 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1 689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 686 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46 497 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 431 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бвенції з державного бюдже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 891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 686 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 978 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 431 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ільг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 310 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 105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 004 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458 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ільги на мед.обслугов.постражд.ЧАЕ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61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61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62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62 6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помога сім”ям з діть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 303 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 303 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 046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 046 8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.допом.на догляд за псих.хвори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51 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51 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 251 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51 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убсид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 410 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 410 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 212 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 212 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тки місцевого бюдже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 797 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 519 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 </w:t>
            </w:r>
            <w:r>
              <w:rPr>
                <w:lang w:val="uk-UA"/>
              </w:rPr>
              <w:t>центр «Злагод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470 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19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ші видатки по соц.захис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9 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186 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молодіжні прогр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218 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15 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фін підтримка гром. орг-ц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uk-UA"/>
              </w:rPr>
              <w:t>терцент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212 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10 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центр соц.реабіліт.дітей-інвалід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70 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4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ші програми соц. захисту діт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 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виплата грош.компенсації фіз..особ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 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 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 924 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087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230 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611 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964 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100 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6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гулювання цін на послуги електротранспор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заходів із землеустро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дат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659 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зервний фон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 ЗАГАЛЬНОГО ФОНД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8 448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4 382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6 806 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8 667 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9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По</w:t>
      </w:r>
      <w:r>
        <w:rPr>
          <w:bCs/>
          <w:sz w:val="24"/>
          <w:szCs w:val="24"/>
          <w:lang w:val="uk-UA"/>
        </w:rPr>
        <w:t xml:space="preserve"> КПКВ 3400</w:t>
      </w:r>
      <w:r>
        <w:rPr>
          <w:sz w:val="24"/>
          <w:szCs w:val="24"/>
          <w:lang w:val="uk-UA"/>
        </w:rPr>
        <w:t xml:space="preserve"> “Інші видатки по соціальному захисту населення” касові видатки за     І півріччя 2017 р. становлять   3 186 232 грн., в тому числі: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ідшкодування пільг почесним громадянам міста –127 304 грн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Міська програма “Турбота” –  2 391 264 грн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ння депутатських повноважень – 467 068 грн.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Програма з надання медико-психологічної допомоги військовослужбовцям, які брали участь в АТО та їх сім»ям –  200 596 грн.</w:t>
      </w:r>
    </w:p>
    <w:p>
      <w:pPr>
        <w:pStyle w:val="Normal"/>
        <w:ind w:left="71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7 р. затверджені в сумі 260 372 538 грн. За І півріччя 2017 р.  видатки спеціального фонду:</w:t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jc w:val="center"/>
              <w:rPr>
                <w:lang w:val="uk-UA"/>
              </w:rPr>
            </w:pPr>
            <w:r>
              <w:rPr>
                <w:lang w:val="uk-UA"/>
              </w:rPr>
              <w:t>01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 794 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975 1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2 5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873 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922 8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101 6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633 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 676 5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561 6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 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 7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1 74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550 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550 2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604 0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6 5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6 5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 54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 650 7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 583 9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.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973 5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231 9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1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</w:t>
            </w:r>
            <w:r>
              <w:rPr>
                <w:i/>
                <w:lang w:val="uk-UA"/>
              </w:rPr>
              <w:t>13 800 4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 704 9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1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437 9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443 9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139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94 44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7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3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5 912 6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810 86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589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3 6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3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</w:t>
            </w:r>
            <w:r>
              <w:rPr>
                <w:i/>
                <w:lang w:val="uk-UA"/>
              </w:rPr>
              <w:t>4 515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250 6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7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3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0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6 896 3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 519 9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43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рішень масового застос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796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47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 905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523 7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5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32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е буд-во та придб.житла військовослужбовц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2 638 0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4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еалізація інвестиц.проект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6 4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3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ведення заходів із землеустро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1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3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бвенція іншим бюджетам на виконання інвест.проект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1 205 9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37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бвенція з місцевого бюджету державному бюджету на викон.програм соц..екон.розвитку регіон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35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7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8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ші 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4 991 8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5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Погашення заборгованості з різниці між факт.вартістю теплов.енергії, послуг водопоста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 933 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4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5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298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 5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8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40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838 6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1 84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та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 5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35 5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4 28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474 2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91 3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 436 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0 372 53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 972 1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9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липня  2017 року становить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75 675 313,48 грн. ( проти   127 640 446,27 грн на 1 січня  2017 року), з яких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заборгованість </w:t>
      </w:r>
      <w:r>
        <w:rPr>
          <w:b/>
          <w:sz w:val="24"/>
          <w:szCs w:val="24"/>
          <w:lang w:val="uk-UA"/>
        </w:rPr>
        <w:t>місцевого бюджету</w:t>
      </w:r>
      <w:r>
        <w:rPr>
          <w:sz w:val="24"/>
          <w:szCs w:val="24"/>
          <w:lang w:val="uk-UA"/>
        </w:rPr>
        <w:t xml:space="preserve"> – 13 664,27 грн., в т.ч. по КЕКВ 2210 «Предмети, обладнання та інвентар» -2 385,00 грн., КЕКВ 2240 «Оплата послуг(крім комунальних)» -11279,27 грн.  Оплата проведена в липні місяці.</w:t>
      </w:r>
    </w:p>
    <w:p>
      <w:pPr>
        <w:pStyle w:val="Normal"/>
        <w:ind w:left="7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строчена заборгованість відсут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оргованість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175 661 649,21 грн. в т.ч.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1513011 «Надання пільг ветеранам війни…» - 10 173 721,68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</w:t>
      </w:r>
      <w:r>
        <w:rPr>
          <w:sz w:val="24"/>
          <w:szCs w:val="24"/>
          <w:lang w:val="uk-UA"/>
        </w:rPr>
        <w:t>1513012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uk-UA"/>
        </w:rPr>
        <w:t>Надання п</w:t>
      </w:r>
      <w:r>
        <w:rPr>
          <w:sz w:val="24"/>
          <w:szCs w:val="24"/>
        </w:rPr>
        <w:t xml:space="preserve">ільг ветеранам військової служби…»  - </w:t>
      </w:r>
      <w:r>
        <w:rPr>
          <w:sz w:val="24"/>
          <w:szCs w:val="24"/>
          <w:lang w:val="uk-UA"/>
        </w:rPr>
        <w:t xml:space="preserve"> 1 487 210,07</w:t>
      </w:r>
      <w:r>
        <w:rPr>
          <w:sz w:val="24"/>
          <w:szCs w:val="24"/>
        </w:rPr>
        <w:t xml:space="preserve"> грн.,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ФКВ 1513013 «Надання пільг громадянам, які постраждали  внаслідок  Чорнобильської   катастрофи» -  4 242 272,85 грн., </w:t>
      </w:r>
    </w:p>
    <w:p>
      <w:pPr>
        <w:pStyle w:val="Normal"/>
        <w:rPr/>
      </w:pPr>
      <w:r>
        <w:rPr>
          <w:sz w:val="24"/>
          <w:szCs w:val="24"/>
          <w:lang w:val="uk-UA"/>
        </w:rPr>
        <w:t>КФКВ 1513015  «Надання пільг багатодітним сім’ям на оплату житлово-комунальних послуг» -398 559,04 грн.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</w:t>
      </w:r>
      <w:r>
        <w:rPr>
          <w:sz w:val="24"/>
          <w:szCs w:val="24"/>
          <w:lang w:val="uk-UA"/>
        </w:rPr>
        <w:t>151301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uk-UA"/>
        </w:rPr>
        <w:t>Надання с</w:t>
      </w:r>
      <w:r>
        <w:rPr>
          <w:sz w:val="24"/>
          <w:szCs w:val="24"/>
        </w:rPr>
        <w:t>убсиді</w:t>
      </w:r>
      <w:r>
        <w:rPr>
          <w:sz w:val="24"/>
          <w:szCs w:val="24"/>
          <w:lang w:val="uk-UA"/>
        </w:rPr>
        <w:t>й</w:t>
      </w:r>
      <w:r>
        <w:rPr>
          <w:sz w:val="24"/>
          <w:szCs w:val="24"/>
        </w:rPr>
        <w:t xml:space="preserve"> населенню для відшкодування </w:t>
      </w:r>
      <w:r>
        <w:rPr>
          <w:sz w:val="24"/>
          <w:szCs w:val="24"/>
          <w:lang w:val="uk-UA"/>
        </w:rPr>
        <w:t>житлово-комунальних послуг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- 158 376 840,78 грн.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1513026 «Надання субсидій населенню для відшкодування витрат на придбання твердого та рідкого пічного побутового паливаі скрапленого газу» -24026,74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1513034  «Надання пільг окремим категоріям громадян з послуг зв’язку» - 959 018,05  грн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В т.ч. прострочена заборгованість по субвенціям з державного бюджету  в сумі –                  173 433 507,61 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>.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1513011 «Надання пільг ветеранам війни…» - 8 888 206,65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 </w:t>
      </w:r>
      <w:r>
        <w:rPr>
          <w:sz w:val="24"/>
          <w:szCs w:val="24"/>
          <w:lang w:val="uk-UA"/>
        </w:rPr>
        <w:t>1513012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uk-UA"/>
        </w:rPr>
        <w:t>Надання п</w:t>
      </w:r>
      <w:r>
        <w:rPr>
          <w:sz w:val="24"/>
          <w:szCs w:val="24"/>
        </w:rPr>
        <w:t>ільг ветеранам військової служби…»  -</w:t>
      </w:r>
      <w:r>
        <w:rPr>
          <w:sz w:val="24"/>
          <w:szCs w:val="24"/>
          <w:lang w:val="uk-UA"/>
        </w:rPr>
        <w:t xml:space="preserve"> 1 262 138,82</w:t>
      </w:r>
      <w:r>
        <w:rPr>
          <w:sz w:val="24"/>
          <w:szCs w:val="24"/>
        </w:rPr>
        <w:t xml:space="preserve"> грн.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1513013 «Надання пільг громадянам, які постраждали внаслідок Чорнобильської катастрофи» - 3 606 411,22 грн.,</w:t>
      </w:r>
    </w:p>
    <w:p>
      <w:pPr>
        <w:pStyle w:val="Normal"/>
        <w:rPr/>
      </w:pPr>
      <w:r>
        <w:rPr>
          <w:sz w:val="24"/>
          <w:szCs w:val="24"/>
          <w:lang w:val="uk-UA"/>
        </w:rPr>
        <w:t>КФКВ 1513015  «Надання пільг багатодітним сім’ям на оплату житлово-комунальних послуг» -  340 892,09 грн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ФКВ  </w:t>
      </w:r>
      <w:r>
        <w:rPr>
          <w:sz w:val="24"/>
          <w:szCs w:val="24"/>
          <w:lang w:val="uk-UA"/>
        </w:rPr>
        <w:t>1513016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uk-UA"/>
        </w:rPr>
        <w:t>Надання с</w:t>
      </w:r>
      <w:r>
        <w:rPr>
          <w:sz w:val="24"/>
          <w:szCs w:val="24"/>
        </w:rPr>
        <w:t>убсиді</w:t>
      </w:r>
      <w:r>
        <w:rPr>
          <w:sz w:val="24"/>
          <w:szCs w:val="24"/>
          <w:lang w:val="uk-UA"/>
        </w:rPr>
        <w:t>й</w:t>
      </w:r>
      <w:r>
        <w:rPr>
          <w:sz w:val="24"/>
          <w:szCs w:val="24"/>
        </w:rPr>
        <w:t xml:space="preserve">  населенню для відшкодування </w:t>
      </w:r>
      <w:r>
        <w:rPr>
          <w:sz w:val="24"/>
          <w:szCs w:val="24"/>
          <w:lang w:val="uk-UA"/>
        </w:rPr>
        <w:t>житлово-комунальних послуг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58 376 840,78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 xml:space="preserve">.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1513034  «Надання пільг  окремим категоріям громадян з послуг зв’язку» - 959 018,05  грн.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, в тому числі прострочена,  виникла в зв’язку з перевищенням фактично нарахованих сум за  листопад 2015 р. - квітень 2017 року над доведеним та затвердженим обсягом субвенцій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 xml:space="preserve">Дебіторська заборгованість за коштами </w:t>
      </w:r>
      <w:r>
        <w:rPr>
          <w:b/>
          <w:sz w:val="24"/>
          <w:szCs w:val="24"/>
        </w:rPr>
        <w:t>державного бюдж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– 7 613 828,02 грн., в т.ч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 1513011 «Надання пільг ветеранам війни…» - 2 166,01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513012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uk-UA"/>
        </w:rPr>
        <w:t>Надання п</w:t>
      </w:r>
      <w:r>
        <w:rPr>
          <w:sz w:val="24"/>
          <w:szCs w:val="24"/>
        </w:rPr>
        <w:t xml:space="preserve">ільг ветеранам військової служби…»  - </w:t>
      </w:r>
      <w:r>
        <w:rPr>
          <w:sz w:val="24"/>
          <w:szCs w:val="24"/>
          <w:lang w:val="uk-UA"/>
        </w:rPr>
        <w:t xml:space="preserve">  505,70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</w:t>
      </w:r>
      <w:r>
        <w:rPr>
          <w:sz w:val="24"/>
          <w:szCs w:val="24"/>
          <w:lang w:val="uk-UA"/>
        </w:rPr>
        <w:t>1513016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uk-UA"/>
        </w:rPr>
        <w:t>Надання с</w:t>
      </w:r>
      <w:r>
        <w:rPr>
          <w:sz w:val="24"/>
          <w:szCs w:val="24"/>
        </w:rPr>
        <w:t>убсиді</w:t>
      </w:r>
      <w:r>
        <w:rPr>
          <w:sz w:val="24"/>
          <w:szCs w:val="24"/>
          <w:lang w:val="uk-UA"/>
        </w:rPr>
        <w:t>й</w:t>
      </w:r>
      <w:r>
        <w:rPr>
          <w:sz w:val="24"/>
          <w:szCs w:val="24"/>
        </w:rPr>
        <w:t xml:space="preserve">  населенню для відшкодування </w:t>
      </w:r>
      <w:r>
        <w:rPr>
          <w:sz w:val="24"/>
          <w:szCs w:val="24"/>
          <w:lang w:val="uk-UA"/>
        </w:rPr>
        <w:t>житлово-комунальних послуг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7 611 156,31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 xml:space="preserve">.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аборгованість виникла в зв’язку із проведеними перерахунками наданих пільг та субсидій по фактичному використанню послуг і буде погашатись по мірі проведення нарахувань.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 фонду</w:t>
      </w:r>
      <w:r>
        <w:rPr>
          <w:sz w:val="24"/>
          <w:szCs w:val="24"/>
          <w:lang w:val="uk-UA"/>
        </w:rPr>
        <w:t xml:space="preserve">  на 1 квітня 2017 року відсутня.</w:t>
      </w:r>
      <w:r>
        <w:rPr/>
        <w:t xml:space="preserve"> </w:t>
      </w:r>
    </w:p>
    <w:p>
      <w:pPr>
        <w:pStyle w:val="Normal"/>
        <w:ind w:left="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Дебіторська заборгованість по </w:t>
      </w:r>
      <w:r>
        <w:rPr>
          <w:b/>
          <w:i/>
          <w:sz w:val="24"/>
          <w:szCs w:val="24"/>
        </w:rPr>
        <w:t>спеціальному фонду</w:t>
      </w:r>
      <w:r>
        <w:rPr>
          <w:sz w:val="24"/>
          <w:szCs w:val="24"/>
        </w:rPr>
        <w:t xml:space="preserve"> за коштами місцевого бюджету –      </w:t>
      </w:r>
      <w:r>
        <w:rPr>
          <w:i/>
          <w:sz w:val="24"/>
          <w:szCs w:val="24"/>
          <w:lang w:val="uk-UA"/>
        </w:rPr>
        <w:t>5 763 967,06</w:t>
      </w:r>
      <w:r>
        <w:rPr>
          <w:sz w:val="24"/>
          <w:szCs w:val="24"/>
        </w:rPr>
        <w:t xml:space="preserve"> грн., в т.ч. </w:t>
      </w:r>
      <w:r>
        <w:rPr>
          <w:sz w:val="24"/>
          <w:szCs w:val="24"/>
          <w:lang w:val="uk-UA"/>
        </w:rPr>
        <w:t>по</w:t>
      </w:r>
    </w:p>
    <w:p>
      <w:pPr>
        <w:pStyle w:val="Normal"/>
        <w:ind w:left="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КЕКВ 2273 «Оплата електроенергії» -13 256,06 грн. Попередня оплата за послуги з електропостачання  згідно постанови НКРЕ від 31.07.1996 р № 28, пп..4 п.1 Постанови КМУ від 23.04.2017р № 117 «Про здійснення попередньої оплати товарів, робіт і послуг, що закуповуються за бюджетні кошти»,</w:t>
      </w:r>
      <w:r>
        <w:rPr>
          <w:lang w:val="uk-UA"/>
        </w:rPr>
        <w:t xml:space="preserve">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КЕКВ 3000 «Капітальні видатки» - 5 750 711,00 грн.</w:t>
      </w:r>
      <w:r>
        <w:rPr>
          <w:lang w:val="uk-UA"/>
        </w:rPr>
        <w:t xml:space="preserve">   </w:t>
      </w:r>
      <w:r>
        <w:rPr>
          <w:sz w:val="24"/>
          <w:szCs w:val="24"/>
          <w:lang w:val="uk-UA"/>
        </w:rPr>
        <w:t>Попередня оплата в розмірі 30% від суми обсягу робіт проведена відповідно до Постанови КМУ від 27.12.2001р. №1764 «Порядок державного фінансування капітального будівництва» та буде відпрацьована на протязі 3-х місяц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–        90 240 635,79  грн.,</w:t>
      </w:r>
    </w:p>
    <w:p>
      <w:pPr>
        <w:pStyle w:val="Normal"/>
        <w:ind w:left="-540" w:firstLine="540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33 095 486,06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                   0 грн.,</w:t>
      </w:r>
    </w:p>
    <w:p>
      <w:pPr>
        <w:pStyle w:val="Normal"/>
        <w:ind w:left="-540" w:firstLine="540"/>
        <w:jc w:val="both"/>
        <w:rPr>
          <w:sz w:val="24"/>
          <w:szCs w:val="24"/>
          <w:highlight w:val="magenta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   1 935 061,61 грн.</w:t>
      </w:r>
    </w:p>
    <w:p>
      <w:pPr>
        <w:pStyle w:val="Normal"/>
        <w:ind w:left="-540" w:firstLine="540"/>
        <w:jc w:val="both"/>
        <w:rPr>
          <w:color w:val="FF0000"/>
          <w:sz w:val="24"/>
          <w:szCs w:val="24"/>
          <w:highlight w:val="magenta"/>
          <w:lang w:val="uk-UA"/>
        </w:rPr>
      </w:pPr>
      <w:r>
        <w:rPr>
          <w:color w:val="FF0000"/>
          <w:sz w:val="24"/>
          <w:szCs w:val="24"/>
          <w:highlight w:val="magenta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-        4 411 742,93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4 695 652,39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фонд охорони навколишнього середовища – 2 966 095,44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цільові фонди              –      1 402 461,68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бюджет розвитку        –          320 604,27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інші доходи                 –              6 491,00 грн., в  т.ч. 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   –       4 198 971,61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   –        8 885 374,73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бюджету в частині офіційних трансфертів, а саме субвенцій з державного та обласного   бюджету за І півріччя 2017 р. по загальному  фонду становить 520 791 512 грн., в тому числі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224 670 469 грн.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426  грн.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uk-UA"/>
        </w:rPr>
        <w:t>-  виплата допомоги сім»ям з дітьми, малозабезпеченим сім»ям, інвалідам з дитинства, дітям-інвалідам, тимчасової державної допомоги дітям – 100 298 345 грн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360 206 грн.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шкодування вартості лікарських засобів для лікування окремих захворювань – 803 400 грн.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заходів щодо соціально-економічного розвитку окремих територій – 2 145 000 грн.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державної підтримки особам з особливими освітніми потребами – 638 000 грн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вітня субвенція – 104 499 350  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дична субвенція – 87 376 316 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 xml:space="preserve">Секретар міської ради                                                                Б.М.Смуток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07:00Z</dcterms:created>
  <dc:creator>1</dc:creator>
  <dc:description/>
  <cp:keywords/>
  <dc:language>en-US</dc:language>
  <cp:lastModifiedBy>Довольный пользователь Microsoft Office</cp:lastModifiedBy>
  <cp:lastPrinted>2017-07-19T12:21:00Z</cp:lastPrinted>
  <dcterms:modified xsi:type="dcterms:W3CDTF">2017-07-19T09:21:00Z</dcterms:modified>
  <cp:revision>26</cp:revision>
  <dc:subject/>
  <dc:title>                                                                         </dc:title>
</cp:coreProperties>
</file>