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/>
      </w:pPr>
      <w:r>
        <w:rPr>
          <w:sz w:val="18"/>
          <w:szCs w:val="18"/>
          <w:lang w:val="uk-UA"/>
        </w:rPr>
        <w:t xml:space="preserve">             </w:t>
      </w:r>
    </w:p>
    <w:p>
      <w:pPr>
        <w:pStyle w:val="Heading5"/>
        <w:ind w:left="1440" w:firstLine="72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Звіт  про виконання  бюджету  м. Біла Церква</w:t>
      </w:r>
    </w:p>
    <w:p>
      <w:pPr>
        <w:pStyle w:val="Heading5"/>
        <w:ind w:firstLine="709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</w:t>
      </w:r>
      <w:r>
        <w:rPr>
          <w:b/>
          <w:lang w:val="en-US"/>
        </w:rPr>
        <w:t xml:space="preserve">  </w:t>
      </w:r>
      <w:r>
        <w:rPr>
          <w:b/>
          <w:sz w:val="24"/>
          <w:szCs w:val="24"/>
        </w:rPr>
        <w:t xml:space="preserve">за 1 </w:t>
      </w: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>вріччя</w:t>
      </w:r>
      <w:r>
        <w:rPr>
          <w:b/>
          <w:sz w:val="24"/>
          <w:szCs w:val="24"/>
        </w:rPr>
        <w:t xml:space="preserve"> 2017 року</w:t>
      </w:r>
    </w:p>
    <w:p>
      <w:pPr>
        <w:pStyle w:val="Normal"/>
        <w:ind w:left="3600" w:firstLine="720"/>
        <w:rPr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Дохо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2.12.2016р. №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бюджет міста  на  2017 рік було затверджено по доходах і  видатках  в сумі  1 445 000 524 грн.,  в тому числі:  доходи  загального  фонду – 550 587 429 грн., субвенції загального фонду – 856 976 900 грн.,  доходи спеціального фонду – 37 436 195 грн. ( в т.ч. бюджет розвитку – 5 400 000 грн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бюджету за січень-червень  2017року план доходів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було збільшено на 128 163 706  грн., в тому числі за рахунок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перевиконання плану доходів більше, ніж на 5% - на 79 100 000 грн.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ведення до складу доходів ККД41033600 «</w:t>
      </w:r>
      <w:r>
        <w:rPr>
          <w:color w:val="000000"/>
          <w:sz w:val="24"/>
          <w:szCs w:val="24"/>
          <w:lang w:val="uk-UA"/>
        </w:rPr>
        <w:t>Субвенція  з державного бюджету місцевим бюджетам на відшкодування вартості лікарських засобів для лікування окремих захворювань</w:t>
      </w:r>
      <w:r>
        <w:rPr>
          <w:sz w:val="24"/>
          <w:szCs w:val="24"/>
          <w:lang w:val="uk-UA"/>
        </w:rPr>
        <w:t>» в сумі 2 409 5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ведення до складу доходів ККД41034500 «Субвенція з державного бюджету місцевим бюджетам на здійснення заходів щодо соціально-економічного розвитку окремих територій»   в сумі 6 400 000 грн.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ведення до складу доходів ККД41035400 «Субвенція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4"/>
          <w:szCs w:val="24"/>
        </w:rPr>
        <w:t>з державного бюджету місцевим бюджетам на надання державної підтримки особам з особливими освітніми потребами</w:t>
      </w:r>
      <w:r>
        <w:rPr>
          <w:sz w:val="24"/>
          <w:szCs w:val="24"/>
          <w:lang w:val="uk-UA"/>
        </w:rPr>
        <w:t>»  в сумі    1 404 220 грн.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ведення до складу доходів ККД41036600 «Субвенція</w:t>
      </w:r>
      <w:r>
        <w:rPr>
          <w:color w:val="000000"/>
          <w:sz w:val="24"/>
          <w:szCs w:val="24"/>
          <w:lang w:val="uk-UA"/>
        </w:rPr>
        <w:t xml:space="preserve">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</w:r>
      <w:r>
        <w:rPr>
          <w:sz w:val="24"/>
          <w:szCs w:val="24"/>
          <w:lang w:val="uk-UA"/>
        </w:rPr>
        <w:t>»  в сумі 11 100 000 грн.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 збільшення ККД41034200 «Медична субвенція» - на 2 349 986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збільшення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25 400 000 грн.;</w:t>
      </w:r>
    </w:p>
    <w:p>
      <w:pPr>
        <w:pStyle w:val="Normal"/>
        <w:spacing w:before="120" w:after="0"/>
        <w:ind w:right="51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За даними казначейського звіту за січень-червень 2017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334 954 952 грн., що складає 116,8%  плану на звітну дату (перевиконання становить 48 080 467 грн.). В порівнянні з тим же періодом 2016 року   доходи загального фонду зросли на  37,3%,  або  на 91 003 600 грн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1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мінуючу позицію в струтурі доходів загального фонду бюджету займає </w:t>
      </w:r>
      <w:r>
        <w:rPr>
          <w:sz w:val="24"/>
          <w:szCs w:val="24"/>
        </w:rPr>
        <w:t>«</w:t>
      </w:r>
      <w:r>
        <w:rPr>
          <w:i/>
          <w:sz w:val="24"/>
          <w:szCs w:val="24"/>
        </w:rPr>
        <w:t>Податок та збір на доходи фізичних осіб»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до бюджетів міст обласного значення зараховується 60% надходжень ПДФО).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аном на 1 лип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 xml:space="preserve">7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/>
        </w:rPr>
        <w:t xml:space="preserve">його </w:t>
      </w:r>
      <w:r>
        <w:rPr>
          <w:sz w:val="24"/>
          <w:szCs w:val="24"/>
        </w:rPr>
        <w:t>част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 с</w:t>
      </w:r>
      <w:r>
        <w:rPr>
          <w:sz w:val="24"/>
          <w:szCs w:val="24"/>
          <w:lang w:val="uk-UA"/>
        </w:rPr>
        <w:t>кладі</w:t>
      </w:r>
      <w:r>
        <w:rPr>
          <w:sz w:val="24"/>
          <w:szCs w:val="24"/>
        </w:rPr>
        <w:t xml:space="preserve"> доходів загального фонду </w:t>
      </w:r>
      <w:r>
        <w:rPr>
          <w:sz w:val="24"/>
          <w:szCs w:val="24"/>
          <w:lang w:val="uk-UA"/>
        </w:rPr>
        <w:t>становить</w:t>
      </w:r>
      <w:r>
        <w:rPr>
          <w:sz w:val="24"/>
          <w:szCs w:val="24"/>
        </w:rPr>
        <w:t xml:space="preserve"> 58,5%. За </w:t>
      </w:r>
      <w:r>
        <w:rPr>
          <w:sz w:val="24"/>
          <w:szCs w:val="24"/>
          <w:lang w:val="uk-UA"/>
        </w:rPr>
        <w:t xml:space="preserve">1 півріччя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надійшло </w:t>
      </w:r>
      <w:r>
        <w:rPr>
          <w:sz w:val="24"/>
          <w:szCs w:val="24"/>
          <w:lang w:val="uk-UA"/>
        </w:rPr>
        <w:t>195 879 845</w:t>
      </w:r>
      <w:r>
        <w:rPr>
          <w:sz w:val="24"/>
          <w:szCs w:val="24"/>
        </w:rPr>
        <w:t xml:space="preserve"> грн. зазначеного податку, що на</w:t>
      </w:r>
      <w:r>
        <w:rPr>
          <w:sz w:val="24"/>
          <w:szCs w:val="24"/>
          <w:lang w:val="uk-UA"/>
        </w:rPr>
        <w:t xml:space="preserve"> 20,6</w:t>
      </w:r>
      <w:r>
        <w:rPr>
          <w:sz w:val="24"/>
          <w:szCs w:val="24"/>
        </w:rPr>
        <w:t>%, або на</w:t>
      </w:r>
      <w:r>
        <w:rPr>
          <w:sz w:val="24"/>
          <w:szCs w:val="24"/>
          <w:lang w:val="uk-UA"/>
        </w:rPr>
        <w:t xml:space="preserve"> 33 495 236</w:t>
      </w:r>
      <w:r>
        <w:rPr>
          <w:sz w:val="24"/>
          <w:szCs w:val="24"/>
        </w:rPr>
        <w:t xml:space="preserve"> грн. більше план</w:t>
      </w:r>
      <w:r>
        <w:rPr>
          <w:sz w:val="24"/>
          <w:szCs w:val="24"/>
          <w:lang w:val="uk-UA"/>
        </w:rPr>
        <w:t>у на звітну дату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 порівнянні з відповідним періодрм 2016 року надходження ПДФО зросли на 44,6 %, або на 60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454 498 грн. Головним чинником зростання ПДФО є підвищення з 01.01.2017 року мінімальної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робітної плати до 3200 грн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йбільшими джерелами доходів загального фонду (крім ПДФО) є: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</w:t>
      </w:r>
      <w:r>
        <w:rPr>
          <w:i/>
          <w:sz w:val="24"/>
          <w:szCs w:val="24"/>
          <w:lang w:val="uk-UA"/>
        </w:rPr>
        <w:t>«Єдиний податок»</w:t>
      </w:r>
      <w:r>
        <w:rPr>
          <w:sz w:val="24"/>
          <w:szCs w:val="24"/>
          <w:lang w:val="uk-UA"/>
        </w:rPr>
        <w:t xml:space="preserve"> (16,7% в структурі надходжень загального фонду) - за січень-червень 2017 року надійшло 56 021 389 грн., що на 19,7%, або на 9 210 389 грн. більше плану та на 53,0%  (19 409 748 грн.) більше, ніж за відповідний період минулого року. Зростання надходжень обумовлене збільшенням розрахункових базових показників - прожиткового мінімума для платників 1 групи та мінімальної заробітної плати для платників 2 групи при зменшенні  ставок оподаткування (відповідно з 10% до 8% та з 20% до 15% згідно рішення Білоцерківської міської ради від 23.03.2017р. №560-28-VII «Про встановлення місцевих податків і зборів у м.Білій Церкві на 2017 рік»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Акцизний податок» </w:t>
      </w:r>
      <w:r>
        <w:rPr>
          <w:sz w:val="24"/>
          <w:szCs w:val="24"/>
          <w:lang w:val="uk-UA"/>
        </w:rPr>
        <w:t>(10,9% в структурі доходів загального фонду) – за  1 півріччя 2017 року надійшло 36 452 608 грн., що на 3,5% (1 229 909 грн.) більше плану. В порівнянні з                1 півріччям 2016 року надходження зросли на 4,6% (1 593 578 грн)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Відповідно до ЗУ від 20.12.2016р. №1791 «Про внесення змін до податкового кодексу України» з 1 січня 2017 року відмінено справляння акцизного податку з реалізації пального. З метою відшкодування втрат місцевих бюджетів (п.43 «Прикінцевих та перехідних положень» Бюджетного кодексу України)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до бюджетів місцевого самоврядування зараховується частина акцизного податку з виробленого в Україні та ввезеного на митну територію України пального (обсяг надходжень визначається згідно Порядку, затвердженого постановою КМУ від 08.02.2017 р. №96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 xml:space="preserve">«Плата за землю» </w:t>
      </w:r>
      <w:r>
        <w:rPr>
          <w:sz w:val="24"/>
          <w:szCs w:val="24"/>
          <w:lang w:val="uk-UA"/>
        </w:rPr>
        <w:t>(8,2 % в структурі доходів загального фонду) – за звітний період надійшло 27 583 682 грн., що на 2,8% (751 624 грн.) більше плану та на 12,8% (3 140 537 грн.) більше фактичних надходжень за січень-червень 2016 року</w:t>
      </w:r>
      <w:r>
        <w:rPr>
          <w:color w:val="FF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Зростання надходжень плати за землю пояснюється проведенням індексації нормативної грошової оцінки земель несільськогосподарського призначення (відповідно до підрозділу 6 розділу ХХ Податкового кодексу України індекс споживчих цін за 2016 рік, що використовується для коефіцієнта індексації НГО застосовується із значенням 106 відсотків);</w:t>
      </w:r>
    </w:p>
    <w:p>
      <w:pPr>
        <w:pStyle w:val="Normal"/>
        <w:ind w:right="-1" w:firstLine="709"/>
        <w:jc w:val="both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</w:t>
      </w:r>
      <w:r>
        <w:rPr>
          <w:i/>
          <w:sz w:val="24"/>
          <w:szCs w:val="24"/>
          <w:lang w:val="uk-UA"/>
        </w:rPr>
        <w:t xml:space="preserve">«Податок на нерухоме майно, відмінне від земельної ділянки» </w:t>
      </w:r>
      <w:r>
        <w:rPr>
          <w:sz w:val="24"/>
          <w:szCs w:val="24"/>
          <w:lang w:val="uk-UA"/>
        </w:rPr>
        <w:t xml:space="preserve">(1,5% в структурі доходів загального фонду)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-  </w:t>
      </w:r>
      <w:r>
        <w:rPr>
          <w:sz w:val="24"/>
          <w:szCs w:val="24"/>
          <w:lang w:val="uk-UA"/>
        </w:rPr>
        <w:t>за звітний період надійшло 4 971 131 грн. План виконано на 123,6%, темп росту – 164,5%. Зростання надходжень пояснюється збільшенням мінімальної заробітної плати - базового показника, що покладений в основу розрахунку податку;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- </w:t>
      </w:r>
      <w:r>
        <w:rPr>
          <w:bCs/>
          <w:i/>
          <w:iCs/>
          <w:sz w:val="24"/>
          <w:szCs w:val="24"/>
          <w:lang w:val="uk-UA"/>
        </w:rPr>
        <w:t xml:space="preserve">«Плата за надання адміністративних послуг» </w:t>
      </w:r>
      <w:r>
        <w:rPr>
          <w:bCs/>
          <w:iCs/>
          <w:sz w:val="24"/>
          <w:szCs w:val="24"/>
          <w:lang w:val="uk-UA"/>
        </w:rPr>
        <w:t>(1,3% в структурі доходів загального фонду) – надійшло 4 421 397 грн., що на 16,7% більше плану, темп росту – 162,0%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більшення надходжень пояснюється поступовим впорядкуванням надання  адміністрвативних послуг                                                                                       через Центр надання адміністративних послуг при Білоцерківській міській раді, а також  збільшенням суми прожиткового мінімуму, що є базовим показником для розрахунку плати за надання </w:t>
      </w:r>
      <w:r>
        <w:rPr>
          <w:bCs/>
          <w:iCs/>
          <w:sz w:val="24"/>
          <w:szCs w:val="24"/>
          <w:lang w:val="uk-UA"/>
        </w:rPr>
        <w:t>адміністративних по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 «Плата за розміщення тимчасово вільних коштів місцевих бюджетів»</w:t>
      </w:r>
      <w:r>
        <w:rPr>
          <w:sz w:val="24"/>
          <w:szCs w:val="24"/>
          <w:lang w:val="uk-UA"/>
        </w:rPr>
        <w:t xml:space="preserve"> - відповідно  до п. 11 рішення   Білоцерківської міської ради від 22.12.2016р. №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 між міським фінансовим управлінням Білоцерківської міської ради  та ПАТ КБ «Приватбанк» було укладено договір банківського строкового вкладу від 26.01.2017 №654581 про розміщення тимчасово вільних коштів бюджету міста на вкладному (депозитному) рахунку банка. За 1 півріччя 2017 року до бюджету міста надійшло 3 604 932 грн. процентів на вклад (1,1% в структурі  доходів загального фонду)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та видів доходів загального фонду бюджету  за 1 півріччя 2017 року складає  1,8%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Питома вага «</w:t>
      </w:r>
      <w:r>
        <w:rPr>
          <w:i/>
          <w:sz w:val="24"/>
          <w:szCs w:val="24"/>
          <w:lang w:val="uk-UA"/>
        </w:rPr>
        <w:t>Місцевих податків і зборів»</w:t>
      </w:r>
      <w:r>
        <w:rPr>
          <w:sz w:val="24"/>
          <w:szCs w:val="24"/>
          <w:lang w:val="uk-UA"/>
        </w:rPr>
        <w:t>, до яких належать</w:t>
      </w:r>
      <w:r>
        <w:rPr>
          <w:i/>
          <w:sz w:val="24"/>
          <w:szCs w:val="24"/>
          <w:lang w:val="uk-UA"/>
        </w:rPr>
        <w:t xml:space="preserve"> «Плата за землю», «Податок на нерухоме майно, відмінне від земельної ділянки», «Єдиний податок», «Транспортний податок» та «Туристичний збір» </w:t>
      </w:r>
      <w:r>
        <w:rPr>
          <w:sz w:val="24"/>
          <w:szCs w:val="24"/>
          <w:lang w:val="uk-UA"/>
        </w:rPr>
        <w:t>складає 26,5%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структурі  доходів загального фонду.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ічень-червень 2017 року 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надійшло        22 394 574 грн.,  в тому числі до б</w:t>
      </w:r>
      <w:r>
        <w:rPr>
          <w:i/>
          <w:sz w:val="24"/>
          <w:szCs w:val="24"/>
          <w:lang w:val="uk-UA"/>
        </w:rPr>
        <w:t>юджету розвитку</w:t>
      </w:r>
      <w:r>
        <w:rPr>
          <w:sz w:val="24"/>
          <w:szCs w:val="24"/>
          <w:lang w:val="uk-UA"/>
        </w:rPr>
        <w:t xml:space="preserve">  - 1 336 060 грн. В порівнянні з відповідним періодом 2016 року надходження до спеціального фонду скоротились на 7,9%, до </w:t>
      </w:r>
      <w:r>
        <w:rPr>
          <w:i/>
          <w:sz w:val="24"/>
          <w:szCs w:val="24"/>
          <w:lang w:val="uk-UA"/>
        </w:rPr>
        <w:t>бюджету розвитку</w:t>
      </w:r>
      <w:r>
        <w:rPr>
          <w:sz w:val="24"/>
          <w:szCs w:val="24"/>
          <w:lang w:val="uk-UA"/>
        </w:rPr>
        <w:t xml:space="preserve">  - на 49,4%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right="-1"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Білоцерківської ОДПІ </w:t>
      </w:r>
      <w:r>
        <w:rPr>
          <w:b/>
          <w:i/>
          <w:sz w:val="24"/>
          <w:szCs w:val="24"/>
          <w:lang w:val="uk-UA"/>
        </w:rPr>
        <w:t xml:space="preserve">заборгованість </w:t>
      </w:r>
      <w:r>
        <w:rPr>
          <w:sz w:val="24"/>
          <w:szCs w:val="24"/>
          <w:lang w:val="uk-UA"/>
        </w:rPr>
        <w:t xml:space="preserve">по сплаті податків, зборів та інших обов’язкових платежів  до   бюджету міста станом   на  1 липня 2017 року  складає  9 940,5 тис.грн. Найбільшии складовими в структурі заборгованості є податок на доходи фізичних осіб (31,4% ), плата за землю (29,2%), єдиний податок (20,6%). В порівнянні з початком 2017 року заборгованість зменшилась на 13,7%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ічень-червень 2017 року до бюджету міста надійшло 524 329 790 грн.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бюджету – субвенцій загального фонду, з них 36,9% - освітня та медична субвенції.</w:t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4"/>
          <w:szCs w:val="24"/>
          <w:lang w:val="uk-UA"/>
        </w:rPr>
        <w:t>Співвідношення</w:t>
      </w:r>
      <w:r>
        <w:rPr>
          <w:sz w:val="24"/>
          <w:szCs w:val="24"/>
          <w:lang w:val="uk-UA"/>
        </w:rPr>
        <w:t xml:space="preserve"> складових частин доходів міського бюджету станом на 1 липня 2017 року є таким:  доходи загального фонду – 38,0%, доходи спеціального фонду – 2,5%, субвенції – 59,5% (в тому числі освітня та медична субвенції – 22,0%).</w:t>
      </w:r>
    </w:p>
    <w:sectPr>
      <w:footerReference w:type="default" r:id="rId2"/>
      <w:type w:val="nextPage"/>
      <w:pgSz w:w="11906" w:h="16838"/>
      <w:pgMar w:left="1134" w:right="709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58:00Z</dcterms:created>
  <dc:creator>1</dc:creator>
  <dc:description/>
  <cp:keywords/>
  <dc:language>en-US</dc:language>
  <cp:lastModifiedBy>Татьяна</cp:lastModifiedBy>
  <cp:lastPrinted>2017-01-19T11:40:00Z</cp:lastPrinted>
  <dcterms:modified xsi:type="dcterms:W3CDTF">2017-07-14T12:32:00Z</dcterms:modified>
  <cp:revision>104</cp:revision>
  <dc:subject/>
  <dc:title>                                                                         </dc:title>
</cp:coreProperties>
</file>