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40.35pt;height:54.45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7762081" r:id="rId2"/>
        </w:object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6 квітня  2017  року             </w:t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</w:t>
        <w:tab/>
        <w:t xml:space="preserve"> № 14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віт управління регулювання земельних відносин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про роботу </w:t>
      </w:r>
    </w:p>
    <w:p>
      <w:pPr>
        <w:pStyle w:val="Normal"/>
        <w:rPr/>
      </w:pPr>
      <w:r>
        <w:rPr>
          <w:lang w:val="uk-UA"/>
        </w:rPr>
        <w:t>із зверненнями громадян за І квартал 2017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аслухавши звіт начальника управління регулювання земельних відносин Білоцерківської міської ради Усенка О.П. про роботу із зверненнями громадян за І квартал 2017 року, відповідно до законів України «Про звернення громадян»,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віт начальника управління регулювання земельних відносин Білоцерківської міської ради Усенка О.П. про роботу із зверненнями громадян за І квартал 2017 року прийняти до відом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Г.А.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В І 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чальника управління регулювання земельних відносин Білоцерківської міської</w:t>
      </w:r>
    </w:p>
    <w:p>
      <w:pPr>
        <w:pStyle w:val="Normal"/>
        <w:jc w:val="center"/>
        <w:rPr/>
      </w:pPr>
      <w:r>
        <w:rPr>
          <w:b/>
          <w:lang w:val="uk-UA"/>
        </w:rPr>
        <w:t>ради про роботу із зверненнями громадян за І квартал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 виконання вимог Закону України «Про звернення громадян» в роботі зі зверненнями громадян в управлінні регулювання земельних відносин Білоцерківської міської ради приділяється значна уваг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ількість звернень громадян, які надійшли на розгляд до управління за I квартал 2017 року, у порівнянні з відповідним періодом минулого року, зменшилось з 266 звернень за І квартал 2016 року до 100</w:t>
      </w:r>
      <w:r>
        <w:rPr>
          <w:b/>
          <w:lang w:val="uk-UA"/>
        </w:rPr>
        <w:t xml:space="preserve"> </w:t>
      </w:r>
      <w:r>
        <w:rPr>
          <w:lang w:val="uk-UA"/>
        </w:rPr>
        <w:t>за відповідний період поточного ро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Серед піднятих громадянами питань найбільше стосувалися з наступних питань:</w:t>
      </w:r>
    </w:p>
    <w:p>
      <w:pPr>
        <w:pStyle w:val="Normal"/>
        <w:ind w:firstLine="709"/>
        <w:jc w:val="both"/>
        <w:rPr/>
      </w:pPr>
      <w:r>
        <w:rPr>
          <w:lang w:val="uk-UA"/>
        </w:rPr>
        <w:t>1. виділення земельної ділянки для будівництва і обслуговування жилого будинку, господарських будівель за рахунок земель населеного пункту м. Біла Церква –</w:t>
      </w:r>
      <w:r>
        <w:rPr>
          <w:b/>
          <w:lang w:val="uk-UA"/>
        </w:rPr>
        <w:t>5 звернень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виділення земельної ділянки для ведення садівництва за рахунок земель населеного пункту м. Біла Церква – </w:t>
      </w:r>
      <w:r>
        <w:rPr>
          <w:b/>
          <w:lang w:val="uk-UA"/>
        </w:rPr>
        <w:t>6 звернення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виділення земельної ділянки для будівництва індивідуального гаража за рахунок земель населеного пункту м. Біла Церква – </w:t>
      </w:r>
      <w:r>
        <w:rPr>
          <w:b/>
          <w:lang w:val="uk-UA"/>
        </w:rPr>
        <w:t>4 звернень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виділення земельної ділянки для ведення городництва за рахунок земель населеного пункту м. Біла Церква – </w:t>
      </w:r>
      <w:r>
        <w:rPr>
          <w:b/>
          <w:lang w:val="uk-UA"/>
        </w:rPr>
        <w:t>0 звернень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5. виділення земельної ділянки для будівництва і обслуговування жилого будинку, господарських будівель учасникам антитерористичної операції за рахунок земель населеного пункту м. Біла Церква – </w:t>
      </w:r>
      <w:r>
        <w:rPr>
          <w:b/>
          <w:lang w:val="uk-UA"/>
        </w:rPr>
        <w:t>32 звернення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6. виділення земельної ділянки для сінокосіння за рахунок земель населеного пункту                  м. Біла Церква – </w:t>
      </w:r>
      <w:r>
        <w:rPr>
          <w:b/>
          <w:lang w:val="uk-UA"/>
        </w:rPr>
        <w:t>1  звернень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7. виділення земельної ділянки для індивідуального дачного будівництва за рахунок земель населеного пункту м. Біла Церква – </w:t>
      </w:r>
      <w:r>
        <w:rPr>
          <w:b/>
          <w:lang w:val="uk-UA"/>
        </w:rPr>
        <w:t>0 звернень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8. виділення земельної ділянки під розміщення малої архітектурної форми та під розміщення станції технічного обслуговування за рахунок земель населеного пункту м. Біла Церква – </w:t>
      </w:r>
      <w:r>
        <w:rPr>
          <w:b/>
          <w:lang w:val="uk-UA"/>
        </w:rPr>
        <w:t>0 звернень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9. надання земельної ділянки у власність без погодження зовнішньої межі земельної ділянки із суміжними землекористувачами (землевласниками) – </w:t>
      </w:r>
      <w:r>
        <w:rPr>
          <w:b/>
          <w:lang w:val="uk-UA"/>
        </w:rPr>
        <w:t>5 звернень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0. надання інформації – </w:t>
      </w:r>
      <w:r>
        <w:rPr>
          <w:b/>
          <w:lang w:val="uk-UA"/>
        </w:rPr>
        <w:t>1 звернення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 xml:space="preserve">11. вирішення земельного спору між сусідами – </w:t>
      </w:r>
      <w:r>
        <w:rPr>
          <w:b/>
          <w:lang w:val="uk-UA"/>
        </w:rPr>
        <w:t>4 звернення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2. інші заяви щодо вирішення різних земельних питань – </w:t>
      </w:r>
      <w:r>
        <w:rPr>
          <w:b/>
          <w:lang w:val="uk-UA"/>
        </w:rPr>
        <w:t>42 звернень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вернення розглядаються і вирішуються у термін не більше одного місяця від дня їх надходження, а ті, які не потребують додаткового вивчення, - невідкладно, але не пізніше п’ятнадцяти днів від їх отримання. Якщо в місячний термін вирішити порушені у зверненні питання неможливо, встановлюється необхідний термін для його розгляду, про що повідомляється особі, яка подала звернення. Земельні спори розглядаються у тижневий строк з дня подання заяви, за участю зацікавлених сторін. Результат рішення передається у триденний строк з дня його прийняття.</w:t>
      </w:r>
    </w:p>
    <w:p>
      <w:pPr>
        <w:pStyle w:val="Normal"/>
        <w:ind w:firstLine="709"/>
        <w:jc w:val="both"/>
        <w:rPr/>
      </w:pPr>
      <w:r>
        <w:rPr>
          <w:b/>
          <w:lang w:val="uk-UA"/>
        </w:rPr>
        <w:t>Зменшилась</w:t>
      </w:r>
      <w:r>
        <w:rPr>
          <w:lang w:val="uk-UA"/>
        </w:rPr>
        <w:t xml:space="preserve"> кількість заяв з приводу оформлення правовстановлюючих документів на земельні ділянки, які були подані через управління адміністративних послуг Білоцерківської міської ради на вимогу Закону України «Про адміністративні послуги», за І квартал 2017 року відділом розглянуто 367 заяв, про те як в І кварталі 2016 року було розглянуто 446 заяв.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/>
      </w:pPr>
      <w:r>
        <w:rPr/>
        <w:t>2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875"/>
        <w:gridCol w:w="1066"/>
        <w:gridCol w:w="1134"/>
        <w:gridCol w:w="1134"/>
      </w:tblGrid>
      <w:tr>
        <w:trPr>
          <w:trHeight w:val="75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 звітний період управлінням проведено роботу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 xml:space="preserve">I </w:t>
            </w:r>
            <w:r>
              <w:rPr>
                <w:lang w:val="uk-UA"/>
              </w:rPr>
              <w:t xml:space="preserve">квартал </w:t>
            </w:r>
            <w:r>
              <w:rPr>
                <w:bCs/>
                <w:lang w:val="uk-UA"/>
              </w:rPr>
              <w:t>2017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 xml:space="preserve">I </w:t>
            </w:r>
            <w:r>
              <w:rPr>
                <w:lang w:val="uk-UA"/>
              </w:rPr>
              <w:t xml:space="preserve">квартал </w:t>
            </w:r>
            <w:r>
              <w:rPr>
                <w:bCs/>
                <w:lang w:val="uk-UA"/>
              </w:rPr>
              <w:t>2016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6 рік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2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о звернень від громадян, які зареєстровані у відділі звернень громадян виконавчого комітету Білоцерківської міської ради, з питань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70</w:t>
            </w:r>
          </w:p>
        </w:tc>
      </w:tr>
      <w:tr>
        <w:trPr>
          <w:trHeight w:val="75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ділити земельні ділянки для будівництва і обслуговування жилого будинку, господарських будівель і спору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>
          <w:trHeight w:val="37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ити земельні ділянки для ведення садівниц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75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ити земельні ділянки для будівництва індивідуального гараж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37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6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ити земельні ділянки для ведення городниц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7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.</w:t>
            </w:r>
          </w:p>
        </w:tc>
        <w:tc>
          <w:tcPr>
            <w:tcW w:w="6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ділити земельні ділянки для будівництва і обслуговування жилого будинку, господарських будівель і споруд учасникам антитерористичної операці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</w:t>
            </w:r>
          </w:p>
        </w:tc>
      </w:tr>
      <w:tr>
        <w:trPr>
          <w:trHeight w:val="37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.</w:t>
            </w:r>
          </w:p>
        </w:tc>
        <w:tc>
          <w:tcPr>
            <w:tcW w:w="6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ити земельні ділянки для сінокосінн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7.</w:t>
            </w:r>
          </w:p>
        </w:tc>
        <w:tc>
          <w:tcPr>
            <w:tcW w:w="6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ити земельні ділянки для індивідуального дачного будівниц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8.</w:t>
            </w:r>
          </w:p>
        </w:tc>
        <w:tc>
          <w:tcPr>
            <w:tcW w:w="6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ити земельні ділянки під розміщення малої архітектурної форми та під розміщення станції технічного обслуговуванн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.</w:t>
            </w:r>
          </w:p>
        </w:tc>
        <w:tc>
          <w:tcPr>
            <w:tcW w:w="6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земельної ділянки у власність без погодження зовнішньої межі земельної ділянки із суміжними землекористувачами (землевласниками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37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uk-UA"/>
              </w:rPr>
              <w:t>10</w:t>
            </w:r>
            <w:r>
              <w:rPr/>
              <w:t>.</w:t>
            </w:r>
          </w:p>
        </w:tc>
        <w:tc>
          <w:tcPr>
            <w:tcW w:w="6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надання інформаці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37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1.</w:t>
            </w:r>
          </w:p>
        </w:tc>
        <w:tc>
          <w:tcPr>
            <w:tcW w:w="6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ішення земельного спору між сусід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37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uk-UA"/>
              </w:rPr>
              <w:t>12</w:t>
            </w:r>
            <w:r>
              <w:rPr/>
              <w:t>.</w:t>
            </w:r>
          </w:p>
        </w:tc>
        <w:tc>
          <w:tcPr>
            <w:tcW w:w="6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заяви щодо вирішення різних земельних питан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</w:tr>
      <w:tr>
        <w:trPr>
          <w:trHeight w:val="133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о заяви від громадян, які зареєстровані в управлінні адміністративних послуг Білоцерківської міської ради, з питань оформлення земельної ділянки у власність, в оренду, викуп земельної ділянки тощ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44</w:t>
            </w:r>
          </w:p>
        </w:tc>
      </w:tr>
      <w:tr>
        <w:trPr>
          <w:trHeight w:val="37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лено відповідей на звернення громадя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0</w:t>
            </w:r>
          </w:p>
        </w:tc>
      </w:tr>
      <w:tr>
        <w:trPr>
          <w:trHeight w:val="75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держаних дозвільних документів (рішення міської ради) громадян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</w:t>
            </w:r>
          </w:p>
        </w:tc>
      </w:tr>
      <w:tr>
        <w:trPr>
          <w:trHeight w:val="4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сього розглянуто зая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1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lang w:val="uk-UA"/>
        </w:rPr>
        <w:t>Управління регулювання земельних відносин Білоцерківської міської ради з метою ефективного виконання поставлених перед ним завдань по створенню умов у вирішенні земельних питань поєднуючи при цьому державні і місцеві інтереси, та інтереси громадян м. Біла Церква вдосконалює форми та методи своєї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чальник управління регулювання </w:t>
      </w:r>
    </w:p>
    <w:p>
      <w:pPr>
        <w:pStyle w:val="Normal"/>
        <w:jc w:val="both"/>
        <w:rPr/>
      </w:pPr>
      <w:r>
        <w:rPr>
          <w:lang w:val="uk-UA"/>
        </w:rPr>
        <w:t>земельних відносин Білоцерківської міської ради</w:t>
        <w:tab/>
        <w:t xml:space="preserve">                   </w:t>
        <w:tab/>
        <w:tab/>
        <w:t>О.П. Усенко</w:t>
      </w:r>
    </w:p>
    <w:sectPr>
      <w:type w:val="nextPage"/>
      <w:pgSz w:w="12240" w:h="15840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49:00Z</dcterms:created>
  <dc:creator>Lubov</dc:creator>
  <dc:description/>
  <cp:keywords/>
  <dc:language>en-US</dc:language>
  <cp:lastModifiedBy>ZAGAL</cp:lastModifiedBy>
  <cp:lastPrinted>2017-04-18T14:46:00Z</cp:lastPrinted>
  <dcterms:modified xsi:type="dcterms:W3CDTF">2017-04-28T08:49:00Z</dcterms:modified>
  <cp:revision>2</cp:revision>
  <dc:subject/>
  <dc:title>Про звіт відділу з питань землекористу –</dc:title>
</cp:coreProperties>
</file>