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40.35pt;height:54.4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7574113" r:id="rId2"/>
        </w:objec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6 квітня  2017  року             </w:t>
        <w:tab/>
      </w:r>
      <w:r>
        <w:rPr>
          <w:rFonts w:cs="Times New Roman" w:ascii="Times New Roman" w:hAnsi="Times New Roman"/>
          <w:sz w:val="24"/>
          <w:szCs w:val="24"/>
        </w:rPr>
        <w:t>м. Біла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 № 146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організацію та провед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. Біла Церква змаг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триатлону (дуатлону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подання відділу Білоцерківської міської ради з питань фізичної культури та спорту  від  19  квітня  2017 року № 05-06/142, на підставі листа  Міністерства молоді та спорту України  «Про проведення змагань з  триатлону» з метою проведення в м. Біла Церква 7 травня 2017 року  відкритого чемпіонату України з триатлону (дуатлону), відповідно  до              ст. 6 Закону України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z w:val="24"/>
          <w:szCs w:val="24"/>
        </w:rPr>
        <w:t>Про дорожній рух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ст. 30 Закону України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z w:val="24"/>
          <w:szCs w:val="24"/>
        </w:rPr>
        <w:t>Про місцеве самоврядування в Україні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ст. 20 Закону України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z w:val="24"/>
          <w:szCs w:val="24"/>
        </w:rPr>
        <w:t>Про автомобільні дороги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sz w:val="24"/>
          <w:szCs w:val="24"/>
        </w:rPr>
        <w:t>, з метою порядкування відповідних умов безпеки дорожнього руху та попередження створення аварійності на автомобільних дорогах міста та місцях де є загроза виникнення дорожньо-транспортних пригод, 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зміни до організації дорожнього руху автотранспорту для проведення відкритого чемпіонату України з триатлону (дуатлон) за таким маршрутом:  старт -                                вул. Я.Мудрого – до перехрестя вул. Гоголя та в зворотньому напрямку -  пл. Соборної - Торгова площа –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ул.Л.Курбаса  - бульвар Олександрійський, 54 -г  та в зворотньому  напрямку : бул. Олександрійський-  Л.Курбаса -  пл.Торго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у житлово-комунального господарства Білоцерківської міської ради розробити схеми тимчасового перекриття руху транспорту за маршрутам проведення змагань згідно чинного законодавств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му відділу поліції Головного управління Національної поліції в Київській області забезпечити тимчасове перекриття руху при проведенні змаган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ділу Білоцерківської міської ради з питань фізичної культури та спорту забезпечити проведення змагань на належному рівні.</w:t>
      </w:r>
    </w:p>
    <w:p>
      <w:pPr>
        <w:pStyle w:val="Normal"/>
        <w:spacing w:lineRule="auto" w:line="240" w:before="0" w:after="0"/>
        <w:ind w:firstLine="9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ідділу інформаційних ресурсів та зв’язків з громадськістю Білоцерківської міської ради надати для оприлюднення в засоби масової інформації дане рішення та розмістити на офіційному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і міста.</w:t>
      </w:r>
    </w:p>
    <w:p>
      <w:pPr>
        <w:pStyle w:val="Normal"/>
        <w:spacing w:lineRule="auto" w:line="240" w:before="0" w:after="0"/>
        <w:ind w:firstLine="9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троль за виконанням даного рішення покласти на керуючого справами виконавчого комітету міської ради  Свірського М.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20:11:00Z</dcterms:created>
  <dc:creator>БЦ09</dc:creator>
  <dc:description/>
  <cp:keywords/>
  <dc:language>en-US</dc:language>
  <cp:lastModifiedBy>IVAN</cp:lastModifiedBy>
  <dcterms:modified xsi:type="dcterms:W3CDTF">2017-04-28T20:11:00Z</dcterms:modified>
  <cp:revision>2</cp:revision>
  <dc:subject/>
  <dc:title/>
</cp:coreProperties>
</file>