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40.35pt;height:54.45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18479246" r:id="rId2"/>
        </w:objec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6 квітня  2017  року             </w:t>
        <w:tab/>
      </w:r>
      <w:r>
        <w:rPr>
          <w:rFonts w:cs="Times New Roman" w:ascii="Times New Roman" w:hAnsi="Times New Roman"/>
          <w:sz w:val="24"/>
          <w:szCs w:val="24"/>
        </w:rPr>
        <w:t>м. Біла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 xml:space="preserve"> № 1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ульвару Олександрійському, 7 в місті Бі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>Церк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20 квітня 2017 року № 439 з метою визначення стану зелених насаджень та їх відновної вартості, розташованих за адресою: м. Біла Церква, бульвар Олександрійський, 7, на території комунального закладу Білоцерківської міської ради Білоцерківська школа мистецтв № 1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. Біла Церква, бульвар Олександрійський, 7, на території комунального закладу Білоцерківської міської ради Білоцерківська школа мистецтв № 1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39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отниц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ьонаВолодимирівна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  <w:tr>
        <w:trPr/>
        <w:tc>
          <w:tcPr>
            <w:tcW w:w="9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жешев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я Юрі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Державної екологічної інспекції у Київській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0" w:hanging="1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комунального закладу Білоцерківської міської ради Білоцерківська школа мистецтв № 1 (заявни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начальника комунальної установи Білоцерківської міської ради «Інспекція з благоустрою м.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  <w:bookmarkStart w:id="0" w:name="_GoBack"/>
      <w:bookmarkEnd w:id="0"/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6585"/>
      </w:tblGrid>
      <w:tr>
        <w:trPr>
          <w:trHeight w:val="919" w:hRule="atLeast"/>
        </w:trPr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</w:tc>
      </w:tr>
      <w:tr>
        <w:trPr>
          <w:trHeight w:val="776" w:hRule="atLeast"/>
        </w:trPr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Пахольчука С.І.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ab/>
        <w:t>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20:19:00Z</dcterms:created>
  <dc:creator>БЦ09</dc:creator>
  <dc:description/>
  <cp:keywords/>
  <dc:language>en-US</dc:language>
  <cp:lastModifiedBy>IVAN</cp:lastModifiedBy>
  <cp:lastPrinted>2017-04-21T09:14:00Z</cp:lastPrinted>
  <dcterms:modified xsi:type="dcterms:W3CDTF">2017-04-28T20:19:00Z</dcterms:modified>
  <cp:revision>2</cp:revision>
  <dc:subject/>
  <dc:title/>
</cp:coreProperties>
</file>