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40.35pt;height:54.45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65754263" r:id="rId2"/>
        </w:objec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6 квітня  2017  року             </w:t>
        <w:tab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</w:t>
        <w:tab/>
        <w:t xml:space="preserve"> № 15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Про  створення  комісії   по прийняттю  у  комунальну </w:t>
      </w:r>
    </w:p>
    <w:p>
      <w:pPr>
        <w:pStyle w:val="Normal"/>
        <w:jc w:val="both"/>
        <w:rPr/>
      </w:pPr>
      <w:r>
        <w:rPr/>
        <w:t xml:space="preserve">власність територіальної  громади  міста Білої Церкви </w:t>
      </w:r>
    </w:p>
    <w:p>
      <w:pPr>
        <w:pStyle w:val="Normal"/>
        <w:jc w:val="both"/>
        <w:rPr/>
      </w:pPr>
      <w:r>
        <w:rPr/>
        <w:t xml:space="preserve">безоплатно від об’єднання співвласників багатоквартирного </w:t>
      </w:r>
    </w:p>
    <w:p>
      <w:pPr>
        <w:pStyle w:val="Normal"/>
        <w:jc w:val="both"/>
        <w:rPr/>
      </w:pPr>
      <w:r>
        <w:rPr/>
        <w:t xml:space="preserve">будинку  «Шевченківський-103»  май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управління комунальної власності та концесії Білоцерківської міської ради від  06 квітня  2017 року № 01-16/ 341,  відповідно до рішення Білоцерківської міської ради від 23 лютого 2017 року № 484-26-VІІ «Про надання згоди на безоплатне прийняття у комунальну власність територіальної громади міста Білої Церкви від об’єднання співвласників багатоквартирного будинку «Шевченківський-103» майна», підпункту 1 пункту а статті 30 Закону України 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Створити комісію по прийняттю у комунальну власність територіальної громади міста Білої Церкви безоплатно від об’єднання співвласників багатоквартирного будинку «Шевченківський-103» майна», а сам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Зовнішні мережі водопостачання:</w:t>
      </w:r>
    </w:p>
    <w:p>
      <w:pPr>
        <w:pStyle w:val="Normal"/>
        <w:jc w:val="both"/>
        <w:rPr/>
      </w:pPr>
      <w:r>
        <w:rPr/>
        <w:t>-  труба сталева, діаметр 100 мм в 2 нитки, довжина 30 м, 2016 року введення в експлуатацію;</w:t>
      </w:r>
    </w:p>
    <w:p>
      <w:pPr>
        <w:pStyle w:val="Normal"/>
        <w:jc w:val="both"/>
        <w:rPr/>
      </w:pPr>
      <w:r>
        <w:rPr/>
        <w:tab/>
        <w:t xml:space="preserve">Зовнішні мережі водовідведення: </w:t>
      </w:r>
    </w:p>
    <w:p>
      <w:pPr>
        <w:pStyle w:val="Normal"/>
        <w:jc w:val="both"/>
        <w:rPr/>
      </w:pPr>
      <w:r>
        <w:rPr/>
        <w:t>-  труба ПВХ, діаметр 160 мм, довжина 118 м, 2016 року введення в експлуатацію;</w:t>
      </w:r>
    </w:p>
    <w:p>
      <w:pPr>
        <w:pStyle w:val="Normal"/>
        <w:jc w:val="both"/>
        <w:rPr/>
      </w:pPr>
      <w:r>
        <w:rPr/>
        <w:t>- труба ПВХ, діаметр 250 мм, довжина 7 м, 2016 року введення в експлуатацію;</w:t>
      </w:r>
    </w:p>
    <w:p>
      <w:pPr>
        <w:pStyle w:val="Normal"/>
        <w:jc w:val="both"/>
        <w:rPr/>
      </w:pPr>
      <w:r>
        <w:rPr/>
        <w:t>-  труба ПВХ, діаметр 110 мм, довжина 20 м, 2016 року введення в експлуатацію;</w:t>
      </w:r>
    </w:p>
    <w:p>
      <w:pPr>
        <w:pStyle w:val="Normal"/>
        <w:jc w:val="both"/>
        <w:rPr/>
      </w:pPr>
      <w:r>
        <w:rPr/>
        <w:t>- каналізаційні колодязі залізобетонні, діаметр 1000 мм, кількість - 9 шт., діаметр 1500 мм, кількість – 1 шт., 2016 року введення в експлуатацію;</w:t>
      </w:r>
    </w:p>
    <w:p>
      <w:pPr>
        <w:pStyle w:val="Normal"/>
        <w:jc w:val="both"/>
        <w:rPr/>
      </w:pPr>
      <w:r>
        <w:rPr/>
        <w:tab/>
        <w:t>Теплові мережі:</w:t>
      </w:r>
    </w:p>
    <w:p>
      <w:pPr>
        <w:pStyle w:val="Normal"/>
        <w:jc w:val="both"/>
        <w:rPr/>
      </w:pPr>
      <w:r>
        <w:rPr/>
        <w:t>- від ТК – 5А до ТК - 1 (існ.) у двотрубному обчисленні, в т.ч. трубопроводи    Т 1, Т 2, теплова камера ТК – 5А, марка трубопроводу 2Д 159х4,5 (ППІ 159х4,5 – П - 250), довжина 120 м, 2016 року введення в експлуатацію;</w:t>
      </w:r>
    </w:p>
    <w:p>
      <w:pPr>
        <w:pStyle w:val="Normal"/>
        <w:jc w:val="both"/>
        <w:rPr/>
      </w:pPr>
      <w:r>
        <w:rPr/>
        <w:t>-  від ТК – 1 до цоколю житлового будинку у двотрубному обчисленні, в т.ч. трубопроводи     Т 1, Т 2, теплова камера ТК 1 (існ.), марка трубопроводу 2Д 108х4,0 (ППІ 108х4,0 – П -200), довжина 16  м, 2016 року введення в експлуатацію,  що прокладені до житлового будинку                 № 103 по вул. Шевченка в місті Біла Церква Київської області, у складі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огребельська            -  голова комісії, заступник міського голови; </w:t>
      </w:r>
    </w:p>
    <w:p>
      <w:pPr>
        <w:pStyle w:val="Normal"/>
        <w:rPr/>
      </w:pPr>
      <w:r>
        <w:rPr/>
        <w:t xml:space="preserve">Інна    Володимирівна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                             </w:t>
      </w:r>
      <w:r>
        <w:rPr/>
        <w:t>Члени комісії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Гребенюк Руслан        -  в.п. начальника управління комунальної власності та концесії </w:t>
      </w:r>
    </w:p>
    <w:p>
      <w:pPr>
        <w:pStyle w:val="Normal"/>
        <w:rPr/>
      </w:pPr>
      <w:r>
        <w:rPr/>
        <w:t>Іванович                          Білоцерківської міської ради;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 xml:space="preserve">Клочко Марина          -  начальник відділу обліку комунального майна та концесії </w:t>
      </w:r>
    </w:p>
    <w:p>
      <w:pPr>
        <w:pStyle w:val="Normal"/>
        <w:jc w:val="both"/>
        <w:rPr/>
      </w:pPr>
      <w:r>
        <w:rPr/>
        <w:t xml:space="preserve">Петрівна                         управління комунальної власності та концесії Білоцерківської міської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ради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Леваднюк Наталія      -  голова об’єднання співвласників багатоквартирного будинку</w:t>
      </w:r>
    </w:p>
    <w:p>
      <w:pPr>
        <w:pStyle w:val="Normal"/>
        <w:jc w:val="both"/>
        <w:rPr/>
      </w:pPr>
      <w:r>
        <w:rPr/>
        <w:t>Іванівна                          «Шевченківський - 103»  (за згодою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Лясківський Олег      -  в.о. начальника  комунального підприємства Білоцерківської міської </w:t>
      </w:r>
    </w:p>
    <w:p>
      <w:pPr>
        <w:pStyle w:val="Normal"/>
        <w:jc w:val="both"/>
        <w:rPr/>
      </w:pPr>
      <w:r>
        <w:rPr/>
        <w:t>Юліанович                     ради житлово-експлуатаційної контори № 6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Пахольчук Олексій     - директор технічний товариства з обмеженою відповідальністю</w:t>
      </w:r>
    </w:p>
    <w:p>
      <w:pPr>
        <w:pStyle w:val="Normal"/>
        <w:jc w:val="both"/>
        <w:rPr/>
      </w:pPr>
      <w:r>
        <w:rPr/>
        <w:t>Іванович                         «БІЛОЦЕРКІВВОДА»  (за згодою)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 </w:t>
      </w:r>
      <w:r>
        <w:rPr/>
        <w:t>3</w:t>
      </w:r>
      <w:r>
        <w:rPr>
          <w:color w:val="000000"/>
        </w:rPr>
        <w:t>. Контроль   за    виконанням   рішення    покласти   на   заступника   міського   голови Новогребельську І.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Міський голова                                                                                Г.А. 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58:00Z</dcterms:created>
  <dc:creator>Наташа</dc:creator>
  <dc:description/>
  <cp:keywords/>
  <dc:language>en-US</dc:language>
  <cp:lastModifiedBy>ZAGAL</cp:lastModifiedBy>
  <cp:lastPrinted>2017-04-07T14:06:00Z</cp:lastPrinted>
  <dcterms:modified xsi:type="dcterms:W3CDTF">2017-04-28T08:58:00Z</dcterms:modified>
  <cp:revision>2</cp:revision>
  <dc:subject/>
  <dc:title>Про  створення  комісії   по прийняттю  у  комунальну</dc:title>
</cp:coreProperties>
</file>