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40.35pt;height:54.45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10619658" r:id="rId2"/>
        </w:objec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І Ш Е Н Н 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6 квітня  2017  року             </w:t>
        <w:tab/>
      </w:r>
      <w:r>
        <w:rPr>
          <w:rFonts w:cs="Times New Roman" w:ascii="Times New Roman" w:hAnsi="Times New Roman"/>
          <w:sz w:val="24"/>
          <w:szCs w:val="24"/>
        </w:rPr>
        <w:t>м. Біла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 xml:space="preserve"> № 151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bookmarkStart w:id="0" w:name="_GoBack"/>
      <w:bookmarkEnd w:id="0"/>
      <w:r>
        <w:rPr>
          <w:sz w:val="22"/>
          <w:szCs w:val="22"/>
          <w:lang w:val="uk-UA"/>
        </w:rPr>
        <w:t>Про деякі питання присвоєнняадрес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Розглянувши подання управління містобудування та архітектури Білоцерківської міської ради від 18 квітня 2017 року № 15/398 , відповідно до делегованих повноважень, передбачених пп.2 п.«б» ч.1 ст.31 та ст. 40 Закону України "Про місцеве самоврядування в Україні", Положення про містобудівний кадастр, затверджене постановою Кабінету Міністрів України від 25 травня 2011 року № 559, Положення про реєстр адрес у місті Біла Церква, затверджене рішенням Білоцерківської міської ради від 20 березня 2014 року  № 1184-57-VI, виконавчий комітет міської ради вирішив: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своїти  адресу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49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Частині житлового будинку під літерою «А» згідно технічного паспорта (кадастровий номер 3210300000:06:031:0107) по вул. Романа Шухевича, 26 – вул. Романа Шухевича, 26, кв. 1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49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Частині житлового будинку під літерою «А» згідно технічного паспорту (кадастровий номер 3210300000:06:031:0106) по вул. Романа Шухевича, 26 –  вул. Романа Шухевича, 26, кв. 2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491"/>
        <w:jc w:val="both"/>
        <w:rPr/>
      </w:pPr>
      <w:r>
        <w:rPr>
          <w:sz w:val="22"/>
          <w:szCs w:val="22"/>
          <w:lang w:val="uk-UA"/>
        </w:rPr>
        <w:t>Земельній ділянці (кадастровий номер 3210300000:03:037:0061) по пров. Новосельському 2/2, згідно витягу з Державного земельного кадастру про земельну ділянку загальною площею 0,0302 га – для будівництва і обслуговування житлового будинку, господарських будівель і споруд (присадибна ділянка) – вул. Новосельська, 2-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491"/>
        <w:jc w:val="both"/>
        <w:rPr/>
      </w:pPr>
      <w:r>
        <w:rPr>
          <w:sz w:val="22"/>
          <w:szCs w:val="22"/>
          <w:lang w:val="uk-UA"/>
        </w:rPr>
        <w:t>Частині житлового будинку під літерою «А-1» згідно технічного паспорту (приміщення 3-1, 3-2, 3-3, 3-4, 3-5)  по вул. Фастівська, 7 (кадастровий номер 3210300000:03:032:0029) – вул. Фастівська, 7,                  кв. 3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49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Частині житлового будинку під літерою «А-1» згідно технічного паспорту (приміщення 4-1, 4-2, 4-3, 4-4, 4-5, 4-6, 4-7, 4-8)  по вул. Фастівська, 7 (кадастровий номер 3210300000:03:032:0029) –                               вул. Фастівська, 7, кв.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60"/>
        <w:ind w:left="567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нести зміни до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49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ідпункту 1.1. пункту 1 рішення виконавчого комітету Білоцерківської міської ради "Про деякі питання присвоєння адрес" від 11 квітня 2017 року № 131 , виклавши його в новій редакції, а саме: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2"/>
          <w:szCs w:val="22"/>
          <w:lang w:val="uk-UA"/>
        </w:rPr>
        <w:t>«Новозбудованому житловому будинку під літерою «А» згідно технічного паспорта, декларації про готовність до експлуатації об’єкта, будівництво якого здійснено на підставі будівельного паспорта, зареєстрованої у Департаменті державної архітектурно-будівельної інспекції у Київській області № КС 142160340030 від 03.02.2016 року та земельній ділянці (кадастровий номер 3210300000:07:018:0256)  по  вул. Челюскінців, зем. діл. 36 згідно витягу з Державного реєстру прав на нерухоме майно про реєстрацію прав та їх обтяжень загальною площею 0,1000 га -для будівництва і обслуговування житлового будинку, господарських будівель і споруд (присадибна ділянка)   –  вул. Челюскінців, 36-А.</w:t>
      </w:r>
    </w:p>
    <w:p>
      <w:pPr>
        <w:pStyle w:val="Normal"/>
        <w:tabs>
          <w:tab w:val="clear" w:pos="708"/>
          <w:tab w:val="left" w:pos="567" w:leader="none"/>
          <w:tab w:val="left" w:pos="2895" w:leader="none"/>
        </w:tabs>
        <w:ind w:left="567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uk-UA"/>
        </w:rPr>
        <w:t>Контроль за виконанням даного рішення покласти на заступника міського голови Гнатюка В.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іський  голова</w:t>
        <w:tab/>
        <w:t xml:space="preserve">                                                                                    Г. А. Дикий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276" w:right="567" w:gutter="0" w:header="0" w:top="56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Times New Roman" w:cs="Times New Roman"/>
      <w:szCs w:val="24"/>
      <w:lang w:val="ru-RU"/>
    </w:rPr>
  </w:style>
  <w:style w:type="character" w:styleId="Style16">
    <w:name w:val="Нижний колонтитул Знак"/>
    <w:basedOn w:val="Style14"/>
    <w:qFormat/>
    <w:rPr>
      <w:rFonts w:eastAsia="Times New Roman" w:cs="Times New Roman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rFonts w:eastAsia="Times New Roman" w:cs="Times New Roman"/>
      <w:szCs w:val="24"/>
      <w:lang w:val="ru-RU"/>
    </w:rPr>
  </w:style>
  <w:style w:type="character" w:styleId="Style18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Текст Знак"/>
    <w:basedOn w:val="Style14"/>
    <w:qFormat/>
    <w:rPr>
      <w:rFonts w:ascii="Courier New" w:hAnsi="Courier New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20:19:00Z</dcterms:created>
  <dc:creator>БЦ09</dc:creator>
  <dc:description/>
  <cp:keywords/>
  <dc:language>en-US</dc:language>
  <cp:lastModifiedBy>IVAN</cp:lastModifiedBy>
  <cp:lastPrinted>2017-04-20T09:41:00Z</cp:lastPrinted>
  <dcterms:modified xsi:type="dcterms:W3CDTF">2017-04-28T20:19:00Z</dcterms:modified>
  <cp:revision>2</cp:revision>
  <dc:subject/>
  <dc:title/>
</cp:coreProperties>
</file>