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40.35pt;height:54.4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2738121" r:id="rId2"/>
        </w:objec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 квітня  2017  року             </w:t>
        <w:tab/>
      </w:r>
      <w:r>
        <w:rPr>
          <w:rFonts w:cs="Times New Roman" w:ascii="Times New Roman" w:hAnsi="Times New Roman"/>
          <w:sz w:val="24"/>
          <w:szCs w:val="24"/>
        </w:rPr>
        <w:t>м. Біла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 № 153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складу Експертної ради з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переднього розгляду кандидатур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присвоєння звання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чесний громадянин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у України “Про місцеве самоврядування в Україні”, пункту 2.6.  Положення прозвання “Почесний громадянин міста Біла Церква”, затвердженого рішенням  міської ради  № 303-18-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03 листопада  2016 року, виконавчий комітет міської ради виріши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склад Експертної ради з попереднього розгляду кандидатур на присвоєння звання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Почесний громадянин міста Біла Церква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uk-UA"/>
        </w:rPr>
        <w:t>(додається)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 даного рішення покласти на керуючого справами виконавчого комітету міської ради Свірського М.С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</w:t>
        <w:tab/>
        <w:tab/>
        <w:tab/>
        <w:tab/>
        <w:tab/>
        <w:tab/>
        <w:tab/>
        <w:t xml:space="preserve">  Г.А. Дикий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26 квітня 2017 року  №153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Експертної ради з попереднього розгляду кандидатур на присвоєння звання “Почесний громадянин міста Біла Церква</w:t>
      </w:r>
      <w:r>
        <w:rPr/>
        <w:t>”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ті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ьга Іванівна</w:t>
            </w:r>
          </w:p>
        </w:tc>
        <w:tc>
          <w:tcPr>
            <w:tcW w:w="71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голови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городня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алина Іванівн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екретар комісії, начальник відділу кадрової роботи та  з питань служби в органах місцевого самоврядування і нагород Білоцерківської міської ради ;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/>
        <w:tc>
          <w:tcPr>
            <w:tcW w:w="283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шкевич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икола Володимирович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Почесний громадянин міста Біла Церкв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Гейло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Ігор Вікторович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/>
              </w:rPr>
              <w:t>депутат міської ради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ламазд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олодимир Михайлович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/>
              </w:rPr>
              <w:t>- депутат міської ради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ісовенко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лена Олександрів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голова громадської орган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ада матерів та дружин учасників А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 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rStyle w:val="Text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рімерін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Євген Олегович</w:t>
            </w:r>
          </w:p>
        </w:tc>
        <w:tc>
          <w:tcPr>
            <w:tcW w:w="69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настоятель Білоцерківської парафії Блаженної княгині Ольги УГКЦ (за згодою) 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узаль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лег Олександрович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/>
              </w:rPr>
              <w:t>депутат міської ради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насов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лодимир Олексійович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/>
              </w:rPr>
              <w:t>депутат міської ради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сс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лександр Миколайович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/>
              </w:rPr>
              <w:t>депутат міської ради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ербин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тяна Сергіїв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/>
              </w:rPr>
              <w:t>депутат міської ради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ут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 Михайлович</w:t>
            </w:r>
          </w:p>
        </w:tc>
        <w:tc>
          <w:tcPr>
            <w:tcW w:w="694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екретар міськоїради;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 М.С. Свірський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Text">
    <w:name w:val="text"/>
    <w:basedOn w:val="Style14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20:19:00Z</dcterms:created>
  <dc:creator>БЦ09</dc:creator>
  <dc:description/>
  <cp:keywords/>
  <dc:language>en-US</dc:language>
  <cp:lastModifiedBy>IVAN</cp:lastModifiedBy>
  <dcterms:modified xsi:type="dcterms:W3CDTF">2017-04-28T20:19:00Z</dcterms:modified>
  <cp:revision>2</cp:revision>
  <dc:subject/>
  <dc:title/>
</cp:coreProperties>
</file>