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Додаток </w:t>
      </w:r>
    </w:p>
    <w:p>
      <w:pPr>
        <w:pStyle w:val="TextBody"/>
        <w:ind w:left="5664" w:hanging="0"/>
        <w:rPr>
          <w:sz w:val="22"/>
          <w:szCs w:val="22"/>
        </w:rPr>
      </w:pPr>
      <w:r>
        <w:rPr>
          <w:sz w:val="22"/>
          <w:szCs w:val="22"/>
        </w:rPr>
        <w:t>до рішення виконавчого комітету</w:t>
      </w:r>
    </w:p>
    <w:p>
      <w:pPr>
        <w:pStyle w:val="TextBody"/>
        <w:ind w:left="5664" w:hanging="0"/>
        <w:rPr>
          <w:sz w:val="22"/>
          <w:szCs w:val="22"/>
        </w:rPr>
      </w:pPr>
      <w:r>
        <w:rPr>
          <w:sz w:val="22"/>
          <w:szCs w:val="22"/>
        </w:rPr>
        <w:t>міської ради</w:t>
      </w:r>
    </w:p>
    <w:p>
      <w:pPr>
        <w:pStyle w:val="TextBody"/>
        <w:ind w:left="5664" w:hanging="0"/>
        <w:rPr>
          <w:sz w:val="22"/>
          <w:szCs w:val="22"/>
        </w:rPr>
      </w:pPr>
      <w:r>
        <w:rPr>
          <w:sz w:val="22"/>
          <w:szCs w:val="22"/>
        </w:rPr>
        <w:t>від 14 лютого 2017 р. № 2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Склад конкурсного комітету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з визначення автомобільних перевізників на міських автобусних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маршрутах загального користування та з визначення на конкурсних засадах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підприємства (організації) для здійснення функцій робочого орган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ірський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Сергій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лова конкурсного комітету,  керуючий справами виконавчого комітету Білоцерківс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нін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уард Валентин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тупник голови конкурсного комітету, голова ради організації ветеранів  Білоцерківського  Національного аграрного університету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а  Сергії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ретар конкурсного комітету,начальник відділу транспорту та зв’язку Білоцерківської міської ради</w:t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Члени конкурсного комітету:</w:t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5"/>
        <w:gridCol w:w="6300"/>
        <w:gridCol w:w="49"/>
      </w:tblGrid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ик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 Василь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громадської організації  «Зміни Білу Церкву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 згодою);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юк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 Василь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ловний спеціаліст відділу державного контролю та нагляду за безпекою на автомобільному та міському електричному транспорті Київського міжрегіонального управління Укртрансбезпеки (за згодою);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ган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Петр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лова Білоцерківської міської  громадської організації «Інвалідів, ветеранів Чорнобиля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ценко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й Володимир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іце-президент федерації спортивних видів боротьби     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іла Церква, член громадського формування «Щит»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за згодою); 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енко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а Олександрівна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управління економіки Білоцерківської міської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усь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 Анатолій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- член Громадської ради при виконавчому комітеті білоцерківської міської ради, голова громадської організації «Технократія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ній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 Юрій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- заступник начальника відділу поліції -  керівник патрульної поліції Білоцерківського відділу поліції  Головного  управління  Національної поліції  в Київській області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сій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ій Олег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ступник директора департаменту – начальник дорожнього  управління департаменту  житлово-комунального господарства  Білоцерківської міської ради;                                                                                                                        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руш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 Олексій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путат Київської обласної ради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івий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ій Олександр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юридичного управління  Білоцерківської міської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тюнник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 Федор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лова Коаліції громадських організацій  міста Біла Церква «Громадська довіра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ус 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 Володимир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конавчий директор Білоцерківської міської організації роботодавців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фан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  Валерій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Асоціації  учасників АТО (за згодою)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Керуючий справами виконавчого </w:t>
      </w:r>
    </w:p>
    <w:p>
      <w:pPr>
        <w:pStyle w:val="TextBody"/>
        <w:rPr/>
      </w:pPr>
      <w:r>
        <w:rPr>
          <w:sz w:val="22"/>
          <w:szCs w:val="22"/>
        </w:rPr>
        <w:t xml:space="preserve">комітету міської ради   </w:t>
        <w:tab/>
        <w:tab/>
        <w:tab/>
        <w:tab/>
        <w:tab/>
        <w:tab/>
        <w:tab/>
        <w:t xml:space="preserve">М.С. Свірський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07:00Z</dcterms:created>
  <dc:creator>Admin</dc:creator>
  <dc:description/>
  <cp:keywords/>
  <dc:language>en-US</dc:language>
  <cp:lastModifiedBy>Lubov</cp:lastModifiedBy>
  <cp:lastPrinted>2017-02-06T17:16:00Z</cp:lastPrinted>
  <dcterms:modified xsi:type="dcterms:W3CDTF">2017-02-15T08:46:00Z</dcterms:modified>
  <cp:revision>16</cp:revision>
  <dc:subject/>
  <dc:title/>
</cp:coreProperties>
</file>