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073695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1</w:t>
      </w:r>
      <w:r>
        <w:rPr>
          <w:color w:val="000000"/>
        </w:rPr>
        <w:t xml:space="preserve">4 </w:t>
      </w:r>
      <w:r>
        <w:rPr>
          <w:color w:val="000000"/>
          <w:lang w:val="uk-UA"/>
        </w:rPr>
        <w:t>лютого</w:t>
      </w:r>
      <w:r>
        <w:rPr>
          <w:color w:val="000000"/>
        </w:rPr>
        <w:t xml:space="preserve">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</w:t>
      </w:r>
      <w:r>
        <w:rPr>
          <w:color w:val="000000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 в додаток 1  рішення виконавчого комітету 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від 11 жовтня 2016 року № 437 «Про затвердження складу конкурсн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з визначення автомобільних перевізників на міських автобусних маршрутах загального користування та з визначення на конкурсних засадах підприємства (організації) для здійснення функцій робочого органа» шляхом викладення його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відділу транспорту  та зв’язку міської ради від 06 лютого 2017 року  №503/1-9, відповідно до Закону України «Про місцеве самоврядування в Україні»,  статті 7 Закону України «Про автомобільний транспорт», 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нести зміни в додаток 1 рішення виконавчого комітету Білоцерківської міської ради від 11 жовтня 2016 року № 437 «Про затвердження складу конкурсного комітету з визначення автомобільних перевізників на міських  автобусних маршрутах загального користування та з визначення на конкурсних засадах підприємства (організації) для здійснення функцій робочого органа», шляхом викладення  його  в новій редакції (додається)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            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40:00Z</dcterms:created>
  <dc:creator>Admin</dc:creator>
  <dc:description/>
  <cp:keywords/>
  <dc:language>en-US</dc:language>
  <cp:lastModifiedBy>Lubov</cp:lastModifiedBy>
  <cp:lastPrinted>2017-02-06T17:11:00Z</cp:lastPrinted>
  <dcterms:modified xsi:type="dcterms:W3CDTF">2017-02-20T07:57:00Z</dcterms:modified>
  <cp:revision>21</cp:revision>
  <dc:subject/>
  <dc:title/>
</cp:coreProperties>
</file>