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48563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4 </w:t>
      </w:r>
      <w:r>
        <w:rPr>
          <w:sz w:val="24"/>
          <w:szCs w:val="24"/>
          <w:lang w:val="uk-UA"/>
        </w:rPr>
        <w:t>лютого</w:t>
      </w:r>
      <w:r>
        <w:rPr>
          <w:sz w:val="24"/>
          <w:szCs w:val="24"/>
        </w:rPr>
        <w:t xml:space="preserve">  2017 року                               м. Біла Церква                                               № 2</w:t>
      </w:r>
      <w:r>
        <w:rPr>
          <w:sz w:val="24"/>
          <w:szCs w:val="24"/>
          <w:lang w:val="uk-UA"/>
        </w:rPr>
        <w:t>4</w:t>
      </w:r>
    </w:p>
    <w:p>
      <w:pPr>
        <w:pStyle w:val="Normal"/>
        <w:tabs>
          <w:tab w:val="clear" w:pos="708"/>
          <w:tab w:val="left" w:pos="70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sz w:val="24"/>
          <w:szCs w:val="24"/>
          <w:lang w:val="uk-UA"/>
        </w:rPr>
        <w:t xml:space="preserve">Про затвердження  Типового договору  на 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sz w:val="24"/>
          <w:szCs w:val="24"/>
          <w:lang w:val="uk-UA"/>
        </w:rPr>
        <w:t xml:space="preserve">перевезення пасажирів на  автобусному маршруті 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sz w:val="24"/>
          <w:szCs w:val="24"/>
          <w:lang w:val="uk-UA"/>
        </w:rPr>
        <w:t>загального користування в м.Біла Церква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 подання  відділу транспорту  та зв’язку  міської  ради від 09 лютого 2017 року № 546/1-9,  відповідно до ст.40 Закону України  «Про  місцеве  самоврядування  в  Україні»,  ст. 31 Закону України «Про  автомобільний  транспорт», постанови Кабінету Міністрів України  від 03 грудня 2008 року №1081 «Про затвердження Порядку проведення  конкурсу  з перевезення  пасажирів  на  автобусному  маршруті  загального  користування»,  виконавчий комітет  міської  ради  вирішив: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Затвердити  Типовий договір  на перевезення пасажирів на  автобусному маршруті загального користування в м. Біла Церква, згідно  додатку. </w:t>
      </w:r>
    </w:p>
    <w:p>
      <w:pPr>
        <w:pStyle w:val="Normal"/>
        <w:tabs>
          <w:tab w:val="clear" w:pos="708"/>
          <w:tab w:val="left" w:pos="706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міської ради від 12 січня 2016 року  № 17 «Про затвердження Типового договору на перевезення пасажирів на автобусному маршруті (оборотних рейсах автобусного маршруту) загального користування в м. Біла Церква»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 виконанням  даного рішення  покласти  на керуючого справами виконавчого комітету міської  ради Свірського М.С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6:00Z</dcterms:created>
  <dc:creator>Lubov</dc:creator>
  <dc:description/>
  <cp:keywords/>
  <dc:language>en-US</dc:language>
  <cp:lastModifiedBy>Lubov</cp:lastModifiedBy>
  <cp:lastPrinted>2017-02-09T15:59:00Z</cp:lastPrinted>
  <dcterms:modified xsi:type="dcterms:W3CDTF">2017-02-20T08:03:00Z</dcterms:modified>
  <cp:revision>6</cp:revision>
  <dc:subject/>
  <dc:title>Про затвердження  Типового договору  на </dc:title>
</cp:coreProperties>
</file>