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14 лютого 2017 р. № 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ОГОВІР №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на перевезення пасажирів на  автобусному  маршру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ого користування в м. Біла Цер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м. Біла Церква                                                                        «___» _________ 20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lang w:val="uk-UA"/>
        </w:rPr>
      </w:pPr>
      <w:r>
        <w:rPr>
          <w:sz w:val="24"/>
          <w:szCs w:val="24"/>
          <w:lang w:val="uk-UA"/>
        </w:rPr>
        <w:t>Виконавчий комітет Білоцерківської міської ради, в особі міського голови</w:t>
      </w:r>
      <w:r>
        <w:rPr>
          <w:b/>
          <w:sz w:val="24"/>
          <w:szCs w:val="24"/>
          <w:lang w:val="uk-UA"/>
        </w:rPr>
        <w:t>__________________________________</w:t>
      </w:r>
      <w:r>
        <w:rPr>
          <w:sz w:val="24"/>
          <w:szCs w:val="24"/>
          <w:lang w:val="uk-UA"/>
        </w:rPr>
        <w:t>, що діє на підставі Закону України «Про місцеве самоврядування в Україні» (надалі- «Організатор») з однієї Сторони та суб’єкт підприємницької діяльності ___________________________________________________</w:t>
        <w:br/>
        <w:t>(надалі- «Перевізник»), в особі</w:t>
      </w:r>
      <w:r>
        <w:rPr>
          <w:b/>
          <w:sz w:val="24"/>
          <w:szCs w:val="24"/>
          <w:lang w:val="uk-UA"/>
        </w:rPr>
        <w:t xml:space="preserve"> __________________________________,</w:t>
      </w:r>
      <w:r>
        <w:rPr>
          <w:sz w:val="24"/>
          <w:szCs w:val="24"/>
          <w:lang w:val="uk-UA"/>
        </w:rPr>
        <w:t>який діє на підставі _________________________________ з іншої Сторони, разом – Сторони, які далі діють відповідно до Закону України “Про автомобільний транспорт”, Закону України “Про місцеве самоврядування в Україні”, постанови Кабінету Міністрів України  від 03.12.2008 року № 1081</w:t>
      </w:r>
      <w:r>
        <w:rPr>
          <w:rFonts w:cs="Courier New" w:ascii="Courier New" w:hAnsi="Courier New"/>
          <w:b/>
          <w:bCs/>
          <w:sz w:val="21"/>
          <w:szCs w:val="21"/>
          <w:lang w:val="uk-UA"/>
        </w:rPr>
        <w:t>«</w:t>
      </w:r>
      <w:r>
        <w:rPr>
          <w:bCs/>
          <w:sz w:val="24"/>
          <w:szCs w:val="24"/>
          <w:lang w:val="uk-UA"/>
        </w:rPr>
        <w:t>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4"/>
          <w:szCs w:val="24"/>
          <w:lang w:val="uk-UA"/>
        </w:rPr>
        <w:t>, інших нормативно-правових актів в сфері автомобільного транспорту, рішення виконавчого комітету Білоцерківської міської ради від _____________ № ____ «_________________» уклали даний Договір про наступ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1.Предмет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1.1. Предметом Договору є діяльність Сторін щодо організації та виконання пасажирських перевезень на міських автобусних маршрутах загального корист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1.2. Організатор надає право, а Перевізник бере на себе зобов’язання щодо наданого права на перевезення пасажирів на автобусному маршруті загального користування № _____</w:t>
        <w:br/>
        <w:t xml:space="preserve">"________________" (назва маршруту), кількість графіків ______,щоденно, </w:t>
        <w:br/>
        <w:t xml:space="preserve">у режимі </w:t>
      </w:r>
      <w:r>
        <w:rPr>
          <w:b/>
          <w:sz w:val="24"/>
          <w:szCs w:val="24"/>
          <w:lang w:val="uk-UA"/>
        </w:rPr>
        <w:t xml:space="preserve"> 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Перевізник зобов’язується надавати транспортні послуги автобусами зазначеними у додатку 1 Договору та на умовах передбачених чинним законодавством України і ц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2. Права та обов'язки Стор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1. Організатор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.Вимагати від Перевізника належного виконання зобов’язань за цим Договором,чинного законодавства України щодо перевезення пасажирів, рішень Білоцерківської міської ради та її виконавчого комітету, розпоряджень Білоцерківського міського голови та усунення виявлених порушень, у тому числі зафіксованих у зверненнях громадян, в установлені цим Договором терм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1.2. Забезпечувати організацію та проведення  контролю за дотриманням Перевізником умов цього Договору відповідно до п.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1.3. Вимагати від Перевізника надання інформації, передбаченої чинним законодавством України та умовами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1.4. У випадках ліквідації наслідків аварій, проведення масових заходів, тощо змінювати схему маршруту, кількість рухомого складу, графік руху визначеними у паспорті маршру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6. Достроково розірвати з Перевізником цей Договір у випадках і в порядку, що передбачені цим Договором і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2.2. Обов’язки Організ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1. Затверджувати паспорт маршруту у встановленому чинним законодавством України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2. Утримувати передбачені паспортом маршруту зупинки в належному стані відповідно до вимог Закону України «Про дорожній рух» та Правил благоустрою м. Біла Церква затверджених рішенням сесії Білоцерківської міської ради від 11.07.2008 року № 8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3. Забезпечити підтримання проїзної частини автомобільних доріг та під'їзних шляхів, згідно схеми маршруту,у належному ста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4. Створювати на кінцевих зупинках належні санітарно-побутові умови для водіїв та лінійних працівників Перевізника згідно вимог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5. У разі тимчасового закриття руху на окремих ділянках маршруту затверджувати схему об’їзних шляхів на маршруті на період закриття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6. Забезпечувати Перевізника інформацією нормативно-організаційного та іншого характеру, щодо роботи пасажирського транспорту в місті Біла Церква, шляхом розміщення її на офіційному сайті Білоцерків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2.2.7. Встановлювати тарифи на перевезення пасажирів у встановленому законом поряд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2.8. Погоджувати заміну рухомого складу Перевізника згідно умов ць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9. Розмір та механізм компенсації Перевізнику витрат за проїзд пільгових категорій громадян визначається окремою уг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.3. Перевізник має прав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3.3.1. Повідомляти Організатора про неналежний стан проїзної частини вулиць та їх відповідність вимогам безпеки дорожнього руху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3.2. Відміняти рейси транспортних засобів за обставин, які він не міг передбачити і яким не міг запобігти, повернувши пасажирам кошти, сплачені ними за перевезення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3.3. Відміняти рух транспортних засобів у разі виникнення загрози життю пасажирів і водіїв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3.4. Вимагати належного дотримання Організатором умов цього Договору та норм чинного законодавства України.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.5. Розміщувати рекламу </w:t>
      </w:r>
      <w:r>
        <w:rPr>
          <w:sz w:val="24"/>
          <w:szCs w:val="24"/>
          <w:lang w:val="uk-UA"/>
        </w:rPr>
        <w:t>зовні або в середині</w:t>
      </w:r>
      <w:r>
        <w:rPr>
          <w:color w:val="000000"/>
          <w:sz w:val="24"/>
          <w:szCs w:val="24"/>
          <w:lang w:val="uk-UA"/>
        </w:rPr>
        <w:t xml:space="preserve"> на транспортних засобах за умови її погодження у встановленому законодавством порядку.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3.6. Здійснювати заміну рухомого складу автобусів зазначених у додатку 1 Договору, при умові заміни їх на автобуси не старші за роком випуску та не менші за пасажиромісткістю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3.7. Бути присутнім під час здійснення Організатором контролю за дотриманням умов ць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4. Обов’язки Перевізника: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4.1. Для здійснення перевезень зобов’язаний мати ліцензію на право надання послуг з перевезення пасажирів та інші документи передбачені законодавством України.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4.2. Забезпечувати неухильне дотримання вимог Закону України «Про автомобільний транспорт», Закону України «Про дорожній рух», Правил надання послуг пасажирського автомобільного транспорту, інших нормативно – правових актів та ліцензійних умов, які регламентують виконання пасажирських автоперевезень, взятих на себе додаткових конкурсних зобов’язань та умов цього Договору. 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lang w:val="uk-UA"/>
        </w:rPr>
        <w:t>2.4.3.Забезпечити роботу транспортних засобів та персоналу на маршруті відповідно до вимог законодавства України і умов цього Договору та нести повну відповідальність за безпеку  перевезень пасажирів і якість наданих послуг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4.4. Забезпечити обслуговування маршруту згідно із затвердженим Організатором паспортом маршруту (схемою та розкладом руху)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2.4.5. Забезпечити регулярність виконання рейсів на рівні не менше 97 %. за мі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4.6. Здійснювати видачу проїзних квитків пасажирам відповідно до вимог чинного законодавства, встановлених Організатором тарифів, а також визначеної Організатором системи оплати за прої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.4.7. Здійснювати перевезення пасажирів пільгових категорій, згідно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8.Забезпечитиперевезення учнів загальноосвітніх шкіл та студентів денної форми навчання шляхом реалізації місячних проїзних квит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.4.9. Забезпечувати обов’язкове зберігання  та  проведення  передрейсових (післярейсових) технічних оглядів  транспортних  засобів, які  використовуються  на  маршруті, а  також  передрейсових медичних оглядів водії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.4.10. Не залучати  для  роботи  на маршруті водіїв без відповідної відкритої  категорії, а також  інших працівників без оформлення  трудових  відносин та  дотримання  вимог  трудов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2.4.11 Здійснювати всі види обов'язкового страхування відповідно до чинного законодавства Украї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4.12.  Без погодження з Організатором не залучати до обслуговування маршруту транспортні засоби, які не зазначені у додатку 1 до цього Договору. Повідомляти Організатора про зміну державних номерних знаків автобусів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13. Розмістити у  кожному  транспортному засобі, задіяному у перевезеннях,інформацію  наступного змісту: назва Перевізника (адреса, телефон), ПІП водія,Правила перевезення пасажирів, розклад руху, телефон «Гарячої лінії» Організатора, номер та покажчик маршруту з можливістю підсвічування у вечірній та зимовий період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4"/>
          <w:szCs w:val="24"/>
          <w:lang w:val="uk-UA"/>
        </w:rPr>
        <w:t>2.4.14. Екіпірувати всі транспортні засоби відповідними логотипами Перевізник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4"/>
          <w:szCs w:val="24"/>
          <w:lang w:val="uk-UA"/>
        </w:rPr>
        <w:t>2.4.15. Забезпечити водіїв автобусів уніфікованою (однотипною) формою одяг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lang w:val="uk-UA"/>
        </w:rPr>
      </w:pPr>
      <w:r>
        <w:rPr>
          <w:sz w:val="24"/>
          <w:szCs w:val="24"/>
          <w:lang w:val="uk-UA"/>
        </w:rPr>
        <w:t>2.4.16. Здійснювати перевезення пасажирів у випадках ліквідації наслідків аварій, проведення  масових  заходів  тощо, шляхом укладання окремої угод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4.17. У 3 денний термін з дня  отримання від Організатора звернення громадянина або  Акту про порушення умов цього Договору усунути виявлені порушення про що письмово  повідомити Органі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4.18. Щомісячно до 5 числа місяця, наступного за звітним, надавати Організатору звіт про роботу пасажирського транспорту на маршруті згідно форми затвердженої Додатком 2 ць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4.19.У місячний термін після укладання даного Договору встановити на кожен автобус, зазначений у Додатку 1 цього Договору (включаючи резервний), прилади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оніторингу руху громадського транспорту, відкрити доступ до даних приладів та забезпечити безперервну передачу даних до Диспетчерського пункту, визначеного Організа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>2.4.20. У місячний термін після прийняття відповідного рішення Організатора встановити на кожен автобус, задіяний у перевезеннях на маршруті, автоматизовані системи безготівкової оплати проїзду для пасажи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3. Здійснення  контролю  за  дотриманням  умов Договору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. Перевірки дотримання умов цього Договору можуть здійснюватися Організатором (уповноваженими представниками):  у місцях зберігання транспортних засобів Перевізника та їх випуску на маршрут;на маршруті, на кінцевих зупинках маршруту;безпосередньо у транспортних засобах під час здійснення перевезень пасажирів; за допомогою автоматизованої системи Диспетчерського управління міським пасажирським транспортом.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2. Виявлені під час перевірок порушення умов Договору (невиконання або неналежне виконання зобов’язань Перевізника за цим Договором) фіксуються Організатором (уповноваженим представником(ами)) у Акті, затвердженого Додатком 3 даного Договору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 xml:space="preserve">3.3. Акт складається у 1-му примірнику та підписується уповноваженим представником(ами) Організатора, який проводив перевірку. Представник Перевізника має право письмово викласти свої пояснення та зауваження щодо змісту Акта. Ці пояснення і зауваження додаються до Акту і є його невід'ємною частиною. 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3.4. Сторони домовились, що: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3.4.1. У разі відмови представника Перевізника від ознайомлення з Актом або  відмови від його підписання (нез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влення для його підписання протягом 3-х днів), уповноважений представник(и) Організатора, який проводив перевірку,  робить про це запис в Акті.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4.2 Копія Акту передається представнику Перевізника чи надсилається поштою за місцезнаходженням  Перевізника, у порядку, передбаченому п. 3.7Договору, оригінал зберігається у Організатора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3.5. Протягом 3-х днів від дати проведення перевірки, Організатор надсилає копію Акту Перевізнику з пропозиціями про усунення виявлених порушень умов Договору.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 xml:space="preserve">3.6. У разі виявлення 5 (п’ятого) порушення (невиконання  або неналежного виконання) зобов’язань Перевізника за цим Договором, зафіксованого Актом, допущеного протягом 365 (трьохсот шестидесяти п’яти) днів з дати складання першого Акту, Організатор має право розірвати Договір в односторонньому порядку, шляхом направлення листа-повідомлення про розірвання Договору. 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 xml:space="preserve">3.7. Пропозиції про усунення порушень, листи-повідомлення про розірвання Договору та будь-які інші листи направляються Організатором або його уповноваженими представниками на адресу, визначену в розділі 10 Договору, та вважаються доведеними до відома Перевізника, а Перевізник повідомленим у випадку, якщо у Організатора є докази відправлення (квитанція про відправлення рекомендованого листа або реєстр про відправлення рекомендованих листів, або відмітки на копії документа про отримання представником Перевізника, тощо) листів на вказану адресу.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4. Зміна  умов Договору, відповідальність  сторін, умови  і  порядок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острокового  розірвання Договору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4.1. Зміна умов  Договору здійснюється у письмовій формі за згодою сторін і оформлюється Додатковими угодами  до Договору. Всі Додаткові угоди та додатки до  Договору є його невід'ємними частинами і мають юридичну силу у разі, якщо вони викладені у письмовій формі, підписані Сторонами та скріплені їх печатками (при наявності)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4.2. За невиконання або неналежне виконання зобов’язань за  Договором сторони несуть відповідальність згідно з законодавством України та Договором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4.3. Договір може бути розірваний достроково за взаємною згодою сторін шляхом оформлення Сторонами відповідної додаткової угоди до  Договору або в односторонньому порядку у випадках передбачених цим Договором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4.4. Дія Договору припиняється у разі: закінчення строку, на який його було укладено, банкрутства Перевізника, його ліквідації, як суб’єкта підприємницької діяльності, анулювання відповідної ліцензії, а також з інших підстав та у випадках передбачених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4.5. Організатор має право достроково розірвати Договір в односторонньому порядку за одноразове порушення умов договору у випадках і в порядку, що передбачені  Договором і законодавством України, а саме: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- самовільне встановлення Перевізником тарифів на проїзд;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- самовільне припинення надання послуг з перевезення пасажирів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4.6. В усіх інших випадках, підставою для розірвання Договору Організатором в односторонньому порядку є 5 (п’яте) порушення  (невиконання або неналежне виконання) Перевізником зобов’язань за Договором, зафіксоване Актом,</w:t>
      </w:r>
      <w:r>
        <w:rPr>
          <w:color w:val="000000"/>
          <w:sz w:val="24"/>
          <w:szCs w:val="24"/>
          <w:lang w:val="uk-UA"/>
        </w:rPr>
        <w:t>допущеного протягом 365 (трьохсот шестидесяти п’яти) днів з дати складання першого Акту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4.7. У разі розірвання Договору в односторонньому порядку, Організатор не менше ніж за 10 (десять) календарних днів до його розірвання надсилає Перевізнику лист-повідомлення про розірвання Договору. Договір вважається розірваним Організатором достроково в односторонньому порядку з дати, зазначеної Організатором у листі-повідомленні про розірвання Договору.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5. Обставини  непереборної  сил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Сторона звільняється від визначеної Договором відповідальності за повне чи часткове порушення Договору, якщо вона доведе, що таке порушення сталося внаслідок обставин непереборної сил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5.2. Під обставинами непереборної сили у Договорі розуміються обставини, що виникли після укладання договору внаслідок непередбачених Сторонами подій надзвичайного характеру:  стихійні явища природного характеру (землетруси, повені, урагани, руйнування в результаті блискавки тощо), лиха біологічного, техногенного  походження (вибухи, пожежі, масові епідемії, тощо), обставини суспільного життя (війна, воєнні дії, блокади, прояви тероризму, масові страйки )та інші, незалежні від Сторін обставин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3. Доказом виникнення обставин непереборної сили та строку їх дії є довідка </w:t>
      </w:r>
      <w:r>
        <w:rPr>
          <w:color w:val="000000"/>
          <w:sz w:val="24"/>
          <w:szCs w:val="24"/>
          <w:lang w:val="uk-UA"/>
        </w:rPr>
        <w:t>засвідчена компетентним органом, що визначений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5.4. Сторона, що підпала під дію обставин непереборної сили повинна протягом 5 (п’яти) календарних днів з моменту коли їй стало відомо про таке, повідомити про це іншу сторону з наданням відповідної довідки, виданої компетентним органом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5.5. Невиконання п. 5.4. Договору позбавляє  права, передбаченого в п. 5.1. Договор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6. Інші  умови Договору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6.1. Усі спори, що виникають з  Договору або пов'язані із ним, вирішуються шляхом переговорів між Сторонами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6.2. Якщо відповідний спір не можливо вирішити шляхом переговорів, він вирішується в судовому порядку  відповідно до чинного 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6.3. Договір складений на ___ (________) аркушах у двох  примірниках, які мають однакову юридичну силу, - по одному для кожної із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7. Термін дії договору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7.1. Договір укладений на строк з «___ » ___________ 20___ року  до «____ » ____________ 20____ року і діє з моменту його підпис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8. Юридичні адреси та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734"/>
        <w:gridCol w:w="4282"/>
      </w:tblGrid>
      <w:tr>
        <w:trPr>
          <w:trHeight w:val="613" w:hRule="atLeast"/>
        </w:trPr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  <w:t>«Організатор»</w:t>
            </w:r>
          </w:p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Перевізни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tLeast" w:line="20"/>
              <w:ind w:right="106" w:hanging="0"/>
              <w:outlineLvl w:val="6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pacing w:val="6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tLeast" w:line="20"/>
              <w:ind w:right="106" w:hanging="0"/>
              <w:outlineLvl w:val="6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snapToGrid w:val="false"/>
              <w:spacing w:lineRule="atLeast" w:line="20"/>
              <w:ind w:right="-108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_____ </w:t>
            </w:r>
          </w:p>
          <w:p>
            <w:pPr>
              <w:pStyle w:val="Normal"/>
              <w:widowControl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23" w:leader="none"/>
              </w:tabs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</w:t>
            </w:r>
          </w:p>
          <w:p>
            <w:pPr>
              <w:pStyle w:val="Normal"/>
              <w:widowControl/>
              <w:spacing w:lineRule="atLeast" w:line="20"/>
              <w:ind w:right="10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Керуючий  справ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 міської  ради                                                                                    М.С.Свір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left="5103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Normal"/>
        <w:widowControl/>
        <w:ind w:left="5103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Договору на перевезення пасажирів на  автобусному  маршруті загального користування в м. Біла Церква</w:t>
      </w:r>
    </w:p>
    <w:p>
      <w:pPr>
        <w:pStyle w:val="Normal"/>
        <w:widowControl/>
        <w:ind w:left="5103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_________ 2017 року № ___</w:t>
      </w:r>
    </w:p>
    <w:p>
      <w:pPr>
        <w:pStyle w:val="Normal"/>
        <w:autoSpaceDE w:val="false"/>
        <w:snapToGrid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color w:val="000000"/>
          <w:sz w:val="32"/>
          <w:szCs w:val="28"/>
          <w:lang w:val="uk-UA"/>
        </w:rPr>
      </w:pPr>
      <w:r>
        <w:rPr>
          <w:b/>
          <w:color w:val="000000"/>
          <w:sz w:val="32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92" w:right="-124" w:hanging="0"/>
        <w:jc w:val="center"/>
        <w:outlineLvl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 транспортних засобів</w:t>
      </w:r>
      <w:r>
        <w:rPr>
          <w:b/>
          <w:color w:val="000000"/>
          <w:sz w:val="28"/>
          <w:szCs w:val="28"/>
          <w:lang w:val="uk-UA"/>
        </w:rPr>
        <w:t>,</w:t>
        <w:br/>
        <w:t xml:space="preserve"> якими у відповідності з Договором надано право на автобусному маршруті загального користування в м. Біла Церква № ______</w:t>
      </w:r>
    </w:p>
    <w:p>
      <w:pPr>
        <w:pStyle w:val="Normal"/>
        <w:keepNext w:val="true"/>
        <w:widowControl/>
        <w:numPr>
          <w:ilvl w:val="0"/>
          <w:numId w:val="0"/>
        </w:numPr>
        <w:ind w:left="-92" w:right="-124" w:hanging="0"/>
        <w:jc w:val="center"/>
        <w:outlineLvl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93"/>
        <w:gridCol w:w="2552"/>
        <w:gridCol w:w="1701"/>
        <w:gridCol w:w="1843"/>
      </w:tblGrid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а транспортного засоб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ажиро-місткість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Юридичні адреси та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734"/>
        <w:gridCol w:w="4282"/>
      </w:tblGrid>
      <w:tr>
        <w:trPr>
          <w:trHeight w:val="613" w:hRule="atLeast"/>
        </w:trPr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  <w:t>«Організатор»</w:t>
            </w:r>
          </w:p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Перевізни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tLeast" w:line="20"/>
              <w:ind w:right="106" w:hanging="0"/>
              <w:outlineLvl w:val="6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pacing w:val="6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pacing w:val="6"/>
                <w:sz w:val="24"/>
                <w:szCs w:val="24"/>
                <w:lang w:val="uk-UA"/>
              </w:rPr>
            </w:pPr>
            <w:r>
              <w:rPr>
                <w:b/>
                <w:spacing w:val="6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tLeast" w:line="20"/>
              <w:ind w:right="106" w:hanging="0"/>
              <w:outlineLvl w:val="6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snapToGrid w:val="false"/>
              <w:spacing w:lineRule="atLeast" w:line="20"/>
              <w:ind w:right="-108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_____ </w:t>
            </w:r>
          </w:p>
          <w:p>
            <w:pPr>
              <w:pStyle w:val="Normal"/>
              <w:widowControl/>
              <w:spacing w:lineRule="atLeast" w:line="20"/>
              <w:ind w:righ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"/>
              <w:ind w:right="10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/>
              <w:ind w:right="10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23" w:leader="none"/>
              </w:tabs>
              <w:spacing w:lineRule="atLeast" w:line="20"/>
              <w:ind w:right="10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</w:t>
            </w:r>
          </w:p>
          <w:p>
            <w:pPr>
              <w:pStyle w:val="Normal"/>
              <w:widowControl/>
              <w:spacing w:lineRule="atLeast" w:line="20"/>
              <w:ind w:right="10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Керуючий  справ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 міської  ради                                                                                    М.С.Свір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ок 2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Договору на перевезення пасажирів на  автобусному  маршруті загального користування в м. Біла Церкв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_________ 2017 року № ___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роботу пасажирського транспорту на автобусному</w:t>
        <w:br/>
        <w:t>маршруті № _______</w:t>
      </w:r>
    </w:p>
    <w:p>
      <w:pPr>
        <w:pStyle w:val="Normal"/>
        <w:widowControl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_________________ місяць 20____ року</w:t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53"/>
        <w:gridCol w:w="1533"/>
        <w:gridCol w:w="1811"/>
        <w:gridCol w:w="1537"/>
        <w:gridCol w:w="1997"/>
      </w:tblGrid>
      <w:tr>
        <w:trPr>
          <w:trHeight w:val="8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а № автобус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виконаних рейсі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улярність руху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перевезених пасажирі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порушень ПДР/ скоєних ДТП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уповноваженої особи ________</w:t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Керуючий  справ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 міської  ради                                                                                    М.С.Свірськи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ind w:left="504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3</w:t>
      </w:r>
    </w:p>
    <w:p>
      <w:pPr>
        <w:pStyle w:val="Normal"/>
        <w:widowControl/>
        <w:spacing w:lineRule="auto" w:line="276"/>
        <w:ind w:left="504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Договору на перевезення пасажирів на  автобусному  маршруті загального користування в м. Біла Церква</w:t>
      </w:r>
    </w:p>
    <w:p>
      <w:pPr>
        <w:pStyle w:val="Normal"/>
        <w:widowControl/>
        <w:spacing w:lineRule="auto" w:line="276"/>
        <w:ind w:left="504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_________ 2017 року № ___</w:t>
      </w:r>
    </w:p>
    <w:p>
      <w:pPr>
        <w:pStyle w:val="Normal"/>
        <w:widowControl/>
        <w:spacing w:lineRule="auto" w:line="276"/>
        <w:ind w:left="504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pacing w:before="280" w:after="280"/>
        <w:rPr/>
      </w:pPr>
      <w:r>
        <w:rPr>
          <w:color w:val="000000"/>
          <w:sz w:val="24"/>
          <w:szCs w:val="24"/>
          <w:lang w:val="uk-UA"/>
        </w:rPr>
        <w:t xml:space="preserve">"___"______________ 20____ р. </w:t>
        <w:tab/>
        <w:tab/>
        <w:tab/>
        <w:tab/>
        <w:tab/>
        <w:tab/>
        <w:t>Час _____ год.___ хв.</w:t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Акт №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про дотримання умов договору </w:t>
      </w:r>
      <w:r>
        <w:rPr>
          <w:b/>
          <w:sz w:val="24"/>
          <w:szCs w:val="24"/>
          <w:lang w:val="uk-UA"/>
        </w:rPr>
        <w:t>на перевезення пасажирів на автобусному маршру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ого користування в м. Біла Церква</w:t>
      </w:r>
    </w:p>
    <w:p>
      <w:pPr>
        <w:pStyle w:val="Normal"/>
        <w:widowControl/>
        <w:spacing w:before="280" w:after="280"/>
        <w:rPr/>
      </w:pPr>
      <w:r>
        <w:rPr>
          <w:color w:val="000000"/>
          <w:sz w:val="24"/>
          <w:szCs w:val="24"/>
          <w:lang w:val="uk-UA"/>
        </w:rPr>
        <w:t>Маршрут № _____  «_______________________________________»</w:t>
      </w:r>
    </w:p>
    <w:p>
      <w:pPr>
        <w:pStyle w:val="Normal"/>
        <w:widowControl/>
        <w:spacing w:before="280" w:after="2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це перевірки __________________________________________</w:t>
      </w:r>
    </w:p>
    <w:p>
      <w:pPr>
        <w:pStyle w:val="Normal"/>
        <w:widowControl/>
        <w:jc w:val="center"/>
        <w:rPr>
          <w:b/>
          <w:b/>
          <w:color w:val="000000"/>
          <w:sz w:val="2"/>
          <w:szCs w:val="16"/>
          <w:lang w:val="uk-UA"/>
        </w:rPr>
      </w:pPr>
      <w:r>
        <w:rPr>
          <w:b/>
          <w:color w:val="000000"/>
          <w:sz w:val="2"/>
          <w:szCs w:val="16"/>
          <w:lang w:val="uk-UA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(прізвище та ініціали посадової особи, посада)</w:t>
      </w:r>
    </w:p>
    <w:p>
      <w:pPr>
        <w:pStyle w:val="Normal"/>
        <w:widowControl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еревірив (ли) виконання Правил надання послуг пасажирського автомобільного транспорту  і  установив (ли),  що  в  автобусі  марки _________________________________</w:t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ржавний  номер  _______________, </w:t>
        <w:br/>
        <w:t>який належить __________________________________________________________________</w:t>
      </w:r>
    </w:p>
    <w:p>
      <w:pPr>
        <w:pStyle w:val="Normal"/>
        <w:widowControl/>
        <w:ind w:left="3540" w:firstLine="708"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 xml:space="preserve">                    </w:t>
      </w:r>
      <w:r>
        <w:rPr>
          <w:color w:val="000000"/>
          <w:sz w:val="24"/>
          <w:szCs w:val="24"/>
          <w:vertAlign w:val="superscript"/>
          <w:lang w:val="uk-UA"/>
        </w:rPr>
        <w:t>(найменування перевізника)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 керуванням водія ____________________________________________________________</w:t>
      </w:r>
    </w:p>
    <w:p>
      <w:pPr>
        <w:pStyle w:val="Normal"/>
        <w:widowControl/>
        <w:ind w:left="2832" w:firstLine="708"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 xml:space="preserve">                             </w:t>
      </w:r>
      <w:r>
        <w:rPr>
          <w:color w:val="000000"/>
          <w:sz w:val="24"/>
          <w:szCs w:val="24"/>
          <w:vertAlign w:val="superscript"/>
          <w:lang w:val="uk-UA"/>
        </w:rPr>
        <w:t>(прізвище, ім'я та по батькові)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>Виявлені порушення в транспортному засобі: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явлені інші порушення: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ис посадової особи, що склала акт: _________________ /________________________</w:t>
      </w:r>
    </w:p>
    <w:p>
      <w:pPr>
        <w:pStyle w:val="Normal"/>
        <w:widowControl/>
        <w:spacing w:lineRule="auto" w:line="276"/>
        <w:ind w:left="3540"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 /________________________</w:t>
      </w:r>
    </w:p>
    <w:p>
      <w:pPr>
        <w:pStyle w:val="Normal"/>
        <w:widowControl/>
        <w:spacing w:lineRule="auto" w:line="276"/>
        <w:ind w:left="3540"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 /________________________</w:t>
      </w:r>
    </w:p>
    <w:p>
      <w:pPr>
        <w:pStyle w:val="Normal"/>
        <w:widowControl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актом ознайомлений, отримав і зобов’язуюсь</w:t>
      </w:r>
    </w:p>
    <w:p>
      <w:pPr>
        <w:pStyle w:val="Normal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ередати власнику автотранспорту</w:t>
        <w:tab/>
        <w:tab/>
        <w:tab/>
        <w:t>_____________________________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vertAlign w:val="superscript"/>
          <w:lang w:val="uk-UA"/>
        </w:rPr>
        <w:t>(підпис водія)</w:t>
      </w:r>
    </w:p>
    <w:p>
      <w:pPr>
        <w:pStyle w:val="Normal"/>
        <w:widowControl/>
        <w:spacing w:lineRule="auto" w:line="276"/>
        <w:jc w:val="both"/>
        <w:rPr>
          <w:color w:val="000000"/>
          <w:sz w:val="16"/>
          <w:szCs w:val="24"/>
          <w:vertAlign w:val="superscript"/>
          <w:lang w:val="uk-UA"/>
        </w:rPr>
      </w:pPr>
      <w:r>
        <w:rPr>
          <w:color w:val="000000"/>
          <w:sz w:val="16"/>
          <w:szCs w:val="24"/>
          <w:vertAlign w:val="superscript"/>
          <w:lang w:val="uk-UA"/>
        </w:rPr>
      </w:r>
    </w:p>
    <w:p>
      <w:pPr>
        <w:pStyle w:val="Normal"/>
        <w:widowControl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яснення водія (представника перевізника) ______________________________________</w:t>
      </w:r>
    </w:p>
    <w:p>
      <w:pPr>
        <w:pStyle w:val="Normal"/>
        <w:widowControl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 _____________________________________________________________________________</w:t>
      </w:r>
    </w:p>
    <w:p>
      <w:pPr>
        <w:pStyle w:val="Normal"/>
        <w:widowControl/>
        <w:ind w:left="284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6764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ис____________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Керуючий  справ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 міської  ради                                                                                    М.С.Свірський</w:t>
      </w:r>
      <w:bookmarkStart w:id="0" w:name="_GoBack"/>
      <w:bookmarkEnd w:id="0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58:00Z</dcterms:created>
  <dc:creator>Lubov</dc:creator>
  <dc:description/>
  <cp:keywords/>
  <dc:language>en-US</dc:language>
  <cp:lastModifiedBy>Lubov</cp:lastModifiedBy>
  <cp:lastPrinted>2017-02-10T12:04:00Z</cp:lastPrinted>
  <dcterms:modified xsi:type="dcterms:W3CDTF">2017-02-20T07:58:00Z</dcterms:modified>
  <cp:revision>3</cp:revision>
  <dc:subject/>
  <dc:title>                                                                                                                          Додаток</dc:title>
</cp:coreProperties>
</file>