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202666930"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color w:val="000000"/>
        </w:rPr>
        <w:t xml:space="preserve">від 14 лютого  2017 року                           </w:t>
      </w:r>
      <w:r>
        <w:rPr/>
        <w:t>м. Біла Церква</w:t>
      </w:r>
      <w:r>
        <w:rPr>
          <w:color w:val="000000"/>
        </w:rPr>
        <w:t xml:space="preserve">                                               № 25</w:t>
      </w:r>
    </w:p>
    <w:p>
      <w:pPr>
        <w:pStyle w:val="TextBody"/>
        <w:rPr>
          <w:sz w:val="24"/>
        </w:rPr>
      </w:pPr>
      <w:r>
        <w:rPr>
          <w:sz w:val="24"/>
        </w:rPr>
      </w:r>
    </w:p>
    <w:p>
      <w:pPr>
        <w:pStyle w:val="TextBody"/>
        <w:rPr>
          <w:sz w:val="24"/>
        </w:rPr>
      </w:pPr>
      <w:r>
        <w:rPr>
          <w:sz w:val="24"/>
        </w:rPr>
      </w:r>
    </w:p>
    <w:p>
      <w:pPr>
        <w:pStyle w:val="TextBody"/>
        <w:rPr>
          <w:sz w:val="24"/>
        </w:rPr>
      </w:pPr>
      <w:r>
        <w:rPr>
          <w:sz w:val="24"/>
        </w:rPr>
        <w:t xml:space="preserve">Про роботу спостережної комісії при </w:t>
      </w:r>
    </w:p>
    <w:p>
      <w:pPr>
        <w:pStyle w:val="TextBody"/>
        <w:rPr>
          <w:sz w:val="24"/>
        </w:rPr>
      </w:pPr>
      <w:r>
        <w:rPr>
          <w:sz w:val="24"/>
        </w:rPr>
        <w:t xml:space="preserve">виконавчому комітеті міської ради </w:t>
      </w:r>
    </w:p>
    <w:p>
      <w:pPr>
        <w:pStyle w:val="TextBody"/>
        <w:rPr>
          <w:sz w:val="24"/>
        </w:rPr>
      </w:pPr>
      <w:r>
        <w:rPr>
          <w:sz w:val="24"/>
        </w:rPr>
        <w:t>в 2016 році</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firstLine="708"/>
        <w:rPr/>
      </w:pPr>
      <w:r>
        <w:rPr>
          <w:sz w:val="24"/>
        </w:rPr>
        <w:t>Заслухавши звіт про роботу спостережної комісії при виконавчому комітеті міської ради в 2016 році, відповідно до  Закону України «Про місцеве самоврядування в Україні», підпункту 5, пункту 19 Положення про спостережні комісії,  затвердженого постановою Кабінету Міністрів України  від 1 квітня  2004 року № 429, виконавчий комітет міської ради вирішив:</w:t>
      </w:r>
    </w:p>
    <w:p>
      <w:pPr>
        <w:pStyle w:val="Normal"/>
        <w:ind w:firstLine="360"/>
        <w:jc w:val="both"/>
        <w:rPr>
          <w:lang w:val="ru-RU"/>
        </w:rPr>
      </w:pPr>
      <w:r>
        <w:rPr/>
        <w:tab/>
        <w:t>Звіт про роботу спостережної комісії при виконавчому комітеті міської ради в 201</w:t>
      </w:r>
      <w:r>
        <w:rPr>
          <w:lang w:val="ru-RU"/>
        </w:rPr>
        <w:t xml:space="preserve">6 </w:t>
      </w:r>
      <w:r>
        <w:rPr/>
        <w:t>році  взяти до відома.</w:t>
      </w:r>
      <w:r>
        <w:rPr>
          <w:lang w:val="ru-RU"/>
        </w:rPr>
        <w:t xml:space="preserve">       </w:t>
      </w:r>
    </w:p>
    <w:p>
      <w:pPr>
        <w:pStyle w:val="Normal"/>
        <w:ind w:firstLine="720"/>
        <w:jc w:val="both"/>
        <w:rPr/>
      </w:pPr>
      <w:r>
        <w:rPr/>
        <w:t xml:space="preserve"> </w:t>
      </w:r>
    </w:p>
    <w:p>
      <w:pPr>
        <w:pStyle w:val="Normal"/>
        <w:jc w:val="both"/>
        <w:rPr>
          <w:lang w:val="en-US"/>
        </w:rPr>
      </w:pPr>
      <w:r>
        <w:rPr>
          <w:lang w:val="en-US"/>
        </w:rPr>
      </w:r>
    </w:p>
    <w:p>
      <w:pPr>
        <w:pStyle w:val="Normal"/>
        <w:jc w:val="both"/>
        <w:rPr/>
      </w:pPr>
      <w:r>
        <w:rPr/>
        <w:t xml:space="preserve">Міський голова </w:t>
        <w:tab/>
        <w:tab/>
        <w:tab/>
        <w:tab/>
        <w:tab/>
        <w:tab/>
        <w:tab/>
      </w:r>
      <w:r>
        <w:rPr>
          <w:lang w:val="ru-RU"/>
        </w:rPr>
        <w:t xml:space="preserve">                         </w:t>
      </w:r>
      <w:r>
        <w:rPr/>
        <w:t>Г.А.Ди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віт</w:t>
      </w:r>
    </w:p>
    <w:p>
      <w:pPr>
        <w:pStyle w:val="Normal"/>
        <w:jc w:val="center"/>
        <w:rPr/>
      </w:pPr>
      <w:r>
        <w:rPr/>
        <w:t>про результати діяльності спостережної комісії при виконавчому комітеті Білоцерківської міської ради за 201</w:t>
      </w:r>
      <w:r>
        <w:rPr>
          <w:lang w:val="ru-RU"/>
        </w:rPr>
        <w:t>6</w:t>
      </w:r>
      <w:r>
        <w:rPr/>
        <w:t xml:space="preserve"> рік</w:t>
      </w:r>
    </w:p>
    <w:p>
      <w:pPr>
        <w:pStyle w:val="Normal"/>
        <w:jc w:val="center"/>
        <w:rPr/>
      </w:pPr>
      <w:r>
        <w:rPr/>
      </w:r>
    </w:p>
    <w:p>
      <w:pPr>
        <w:pStyle w:val="Normal"/>
        <w:ind w:firstLine="708"/>
        <w:jc w:val="both"/>
        <w:rPr/>
      </w:pPr>
      <w:r>
        <w:rPr/>
        <w:t>В 201</w:t>
      </w:r>
      <w:r>
        <w:rPr>
          <w:lang w:val="ru-RU"/>
        </w:rPr>
        <w:t>6</w:t>
      </w:r>
      <w:r>
        <w:rPr/>
        <w:t xml:space="preserve"> році    спостережна комісія при виконавчому комітеті Білоцерківської міської ради  в своїй діяльності керувалася  Конституцією України,  Законами України «Про місцеве самоврядування в Україні»», «Про соціальну адаптацію осіб, які відбувають чи відбули покарання  у виді обмеження волі або позбавлення волі на певний строк», Кримінально-виконавчим кодексом України, постановою Кабінету Міністрів України від 01.04.2004 р. № 429 «Про затвердження положень про спостережні комісії та піклувальні ради при спеціальних виховних установах», рішенням виконавчого комітету міської ради  від 02 липня 2013 року № 221, 12 липня 2016 року № 294  «Про новий склад спостережної комісії при виконавчому комітеті Білоцерківської міської ради», рішенням виконавчого комітету міської ради  від 11 жовтня 2016 року № 439 «Про внесення змін до рішення виконавчого комітету Білоцерківської міської ради  від 12 липня 2016 року №294 «Про новий склад спостережної комісії при виконавчому комітеті Білоцерківської міської ради», та  іншими нормативно-правовими актами України.</w:t>
      </w:r>
    </w:p>
    <w:p>
      <w:pPr>
        <w:pStyle w:val="Normal"/>
        <w:ind w:firstLine="708"/>
        <w:jc w:val="both"/>
        <w:rPr/>
      </w:pPr>
      <w:r>
        <w:rPr/>
        <w:t>Діяльність спостережної комісії при виконавчому комітеті Білоцерківської міської ради  у 201</w:t>
      </w:r>
      <w:r>
        <w:rPr>
          <w:lang w:val="ru-RU"/>
        </w:rPr>
        <w:t>6</w:t>
      </w:r>
      <w:r>
        <w:rPr/>
        <w:t xml:space="preserve"> році була спрямована на реалізацію наступних завдань:</w:t>
      </w:r>
    </w:p>
    <w:p>
      <w:pPr>
        <w:pStyle w:val="Normal"/>
        <w:ind w:firstLine="708"/>
        <w:jc w:val="both"/>
        <w:rPr/>
      </w:pPr>
      <w:r>
        <w:rPr/>
        <w:t>-організацію та здійснення громадського контролю  за дотриманням прав, основних свобод і законних інтересів засуджених та осіб, звільнених від відбування покарання;</w:t>
      </w:r>
    </w:p>
    <w:p>
      <w:pPr>
        <w:pStyle w:val="Normal"/>
        <w:ind w:firstLine="708"/>
        <w:jc w:val="both"/>
        <w:rPr/>
      </w:pPr>
      <w:r>
        <w:rPr/>
        <w:t>-сприяння  установам виконання покарань  у виправленні і ресоціалізації засуджених осіб та створення належних умов  для їх тримання, залучення до цієї діяльності  громадських організацій, органів виконавчої влади, органів місцевого самоврядування,   установ і організацій незалежно від форми  власності;</w:t>
      </w:r>
    </w:p>
    <w:p>
      <w:pPr>
        <w:pStyle w:val="Normal"/>
        <w:ind w:firstLine="708"/>
        <w:jc w:val="both"/>
        <w:rPr/>
      </w:pPr>
      <w:r>
        <w:rPr/>
        <w:t>-надання допомоги у соціальній адаптації особам, звільненим від відбування покарання;</w:t>
      </w:r>
    </w:p>
    <w:p>
      <w:pPr>
        <w:pStyle w:val="Normal"/>
        <w:ind w:firstLine="708"/>
        <w:jc w:val="both"/>
        <w:rPr/>
      </w:pPr>
      <w:r>
        <w:rPr/>
        <w:t>-організацію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ind w:firstLine="708"/>
        <w:jc w:val="both"/>
        <w:rPr/>
      </w:pPr>
      <w:r>
        <w:rPr/>
        <w:t>Основна робота спостережної комісії у 2016 році  проводилася відповідно до плану  роботи  спостережної комісії на 2016 рік .Організаційною формою роботи спостережної комісії  при виконавчому комітеті міської ради були засідання, які проводилися не рідше одного разу на місяць. В 2016 році  спостережною  комісією при виконавчому комітеті міської ради  було проведено 14 засідань  з них  чотири виїзних засідання  на базі  Білоцерківської  виправної колонії №35. В ході проведення засідань було проведено огляд локальних секторів Білоцерківської виправної колонії №35,  проведено огляд медико-санітарної частини колонії, проведено огляд місць з організації виробничого процесу в Білоцерківські виправній колонії №35 та огляд дільниці посиленого контролю в даній  виправної колонії. Підчас огляду дільниці посиленого контролю були  проведені індивідуальні співбесіди із засудженими.</w:t>
      </w:r>
    </w:p>
    <w:p>
      <w:pPr>
        <w:pStyle w:val="Normal"/>
        <w:jc w:val="both"/>
        <w:rPr/>
      </w:pPr>
      <w:r>
        <w:rPr/>
        <w:t xml:space="preserve">           </w:t>
      </w:r>
      <w:r>
        <w:rPr/>
        <w:t>В ході   виїзних засідань на базі  Білоцерківської виправної колонії №35, членами спостережної комісії виконавчого комітету Білоцерківської міської ради проводився особистий прийом засуджених осіб.</w:t>
      </w:r>
    </w:p>
    <w:p>
      <w:pPr>
        <w:pStyle w:val="Normal"/>
        <w:ind w:firstLine="708"/>
        <w:jc w:val="both"/>
        <w:rPr/>
      </w:pPr>
      <w:r>
        <w:rPr/>
        <w:t>На засіданнях спостережної комісії при  виконавчому комітету Білоцерківської міської ради у 2016 році  розглядались питання  по 14 особах  щодо:</w:t>
      </w:r>
    </w:p>
    <w:p>
      <w:pPr>
        <w:pStyle w:val="Normal"/>
        <w:jc w:val="both"/>
        <w:rPr/>
      </w:pPr>
      <w:r>
        <w:rPr/>
        <w:t>- умовно-дострококового звільнення засуджених від відбування покарання (згідно зі статтею 81 Кримінального кодексу України), по  – 3 особах;</w:t>
      </w:r>
    </w:p>
    <w:p>
      <w:pPr>
        <w:pStyle w:val="Normal"/>
        <w:jc w:val="both"/>
        <w:rPr/>
      </w:pPr>
      <w:r>
        <w:rPr/>
        <w:t>-  переведення  засуджених з дільниці ресоціалізації до дільниці посиленого контролю по –   10 особах;</w:t>
      </w:r>
    </w:p>
    <w:p>
      <w:pPr>
        <w:pStyle w:val="Normal"/>
        <w:jc w:val="both"/>
        <w:rPr/>
      </w:pPr>
      <w:r>
        <w:rPr/>
        <w:t>- розгляд звернень засуджених – 1 особа.</w:t>
      </w:r>
    </w:p>
    <w:p>
      <w:pPr>
        <w:pStyle w:val="Normal"/>
        <w:jc w:val="both"/>
        <w:rPr/>
      </w:pPr>
      <w:r>
        <w:rPr/>
      </w:r>
    </w:p>
    <w:p>
      <w:pPr>
        <w:pStyle w:val="Normal"/>
        <w:jc w:val="center"/>
        <w:rPr/>
      </w:pPr>
      <w:r>
        <w:rPr/>
        <w:t>2</w:t>
      </w:r>
    </w:p>
    <w:p>
      <w:pPr>
        <w:pStyle w:val="Normal"/>
        <w:jc w:val="center"/>
        <w:rPr/>
      </w:pPr>
      <w:r>
        <w:rPr/>
      </w:r>
    </w:p>
    <w:p>
      <w:pPr>
        <w:pStyle w:val="Normal"/>
        <w:ind w:firstLine="708"/>
        <w:jc w:val="both"/>
        <w:rPr/>
      </w:pPr>
      <w:r>
        <w:rPr/>
        <w:t>Також на засіданнях спостережної комісії при виконавчому комітеті Білоцерківської міської ради були розглянуті питання:</w:t>
      </w:r>
    </w:p>
    <w:p>
      <w:pPr>
        <w:pStyle w:val="Normal"/>
        <w:jc w:val="both"/>
        <w:rPr/>
      </w:pPr>
      <w:r>
        <w:rPr/>
        <w:t xml:space="preserve">- щодо умовно-дострокового звільнення засуджених осіб; </w:t>
      </w:r>
    </w:p>
    <w:p>
      <w:pPr>
        <w:pStyle w:val="Normal"/>
        <w:rPr/>
      </w:pPr>
      <w:r>
        <w:rPr/>
        <w:t>- зміни умов тримання засуджених осіб в межах Білоцерківської виправної  колонії №35;</w:t>
      </w:r>
    </w:p>
    <w:p>
      <w:pPr>
        <w:pStyle w:val="Normal"/>
        <w:jc w:val="both"/>
        <w:rPr/>
      </w:pPr>
      <w:r>
        <w:rPr/>
        <w:t>- заслуховування інформації  представників  структурних підрозділів міської ради, громадських організацій (що входять до складу спостережної комісії), органів та установ виконання покарань щодо проведеної роботи в 2016 році із засудженими особами та засудженими особами, які  умовно-достроково були звільнені з місць позбавлення волі.</w:t>
      </w:r>
    </w:p>
    <w:p>
      <w:pPr>
        <w:pStyle w:val="Normal"/>
        <w:jc w:val="both"/>
        <w:rPr/>
      </w:pPr>
      <w:r>
        <w:rPr/>
        <w:t>-  про затвердження плану роботи спостережної комісії при виконавчому комітеті Білоцерківської міської ради на  2017 рік;</w:t>
      </w:r>
    </w:p>
    <w:p>
      <w:pPr>
        <w:pStyle w:val="Normal"/>
        <w:jc w:val="both"/>
        <w:rPr/>
      </w:pPr>
      <w:r>
        <w:rPr/>
        <w:t>- про затвердження графіку проведення членами спостережної комісії при виконавчому комітеті Білоцерківської міської ради особистого прийому засуджених до відбування покарання з випробуванням виправних та громадських робіт з розгляданням  їх звернень та прийняття за ними рішень на І, ІІ півріччя  2017 року.</w:t>
      </w:r>
    </w:p>
    <w:p>
      <w:pPr>
        <w:pStyle w:val="Normal"/>
        <w:jc w:val="both"/>
        <w:rPr/>
      </w:pPr>
      <w:r>
        <w:rPr/>
        <w:t xml:space="preserve">      </w:t>
      </w:r>
      <w:r>
        <w:rPr/>
        <w:t>В 2016 році члени спостережної комісії приймали участь у засіданнях в Білоцерківській виправній колонії №35, на яких розглядались питання  умовно-достроково звільнення засуджених осіб.</w:t>
      </w:r>
    </w:p>
    <w:p>
      <w:pPr>
        <w:pStyle w:val="Normal"/>
        <w:jc w:val="both"/>
        <w:rPr/>
      </w:pPr>
      <w:r>
        <w:rPr/>
        <w:t xml:space="preserve">      </w:t>
      </w:r>
      <w:r>
        <w:rPr/>
        <w:t>31 березня 2016 року члени спостережної комісії    прийняли участь у виїзному засіданні  спостережної комісії Київської обласної державної адміністрації, яке відбулося  у приміщенні Центру реабілітації та соціальної адаптації «Я-Легенда» в м. Кагарлик.</w:t>
      </w:r>
    </w:p>
    <w:p>
      <w:pPr>
        <w:pStyle w:val="Normal"/>
        <w:ind w:firstLine="420"/>
        <w:jc w:val="both"/>
        <w:rPr/>
      </w:pPr>
      <w:r>
        <w:rPr/>
        <w:t>В 2016 році Білоцерківським міським  відділом (з обслуговування м. Біла Церква та Білоцерківського району) Головного управління Міністерства внутрішніх справ України в  Київській області поставлено на  облік 63</w:t>
      </w:r>
      <w:r>
        <w:rPr>
          <w:b/>
        </w:rPr>
        <w:t xml:space="preserve"> </w:t>
      </w:r>
      <w:r>
        <w:rPr/>
        <w:t>особи умовно-достроково звільнених з місць позбавлення волі, про що були надіслані повідомлення до спостережної комісії при виконавчому комітеті Білоцерківської міської ради та проведені акти звірок.</w:t>
      </w:r>
    </w:p>
    <w:p>
      <w:pPr>
        <w:pStyle w:val="Normal"/>
        <w:jc w:val="both"/>
        <w:rPr/>
      </w:pPr>
      <w:r>
        <w:rPr/>
        <w:t xml:space="preserve">        </w:t>
      </w:r>
      <w:r>
        <w:rPr/>
        <w:t xml:space="preserve">В 2016 році безпосереднє здійснення заходів громадського контролю   за поведінкою та проведенням виховної роботи по попередній згоді покладалися на представників спостережної комісії, працівників управління соціального захисту населення Білоцерківської міської ради, спеціалістів Білоцерківського  міського  центру соціальних служб для сім’ї, дітей та молоді,  Білоцерківську міську громадську організацію «Центр мистецтв та духовної культури «Образ», Релігійну громаду християн віри євангельської «Скинія» при Всеукраїнському Союзі Церков християн віри  євангельської п’ятидесятників,  які  систематично здійснювали  соціальні інспектування, вивчення потреб  осіб умовно-достроково-звільнених з місць позбавлення волі та  проводилися  бесіди виховної роботи з  приводу адаптації у оточуючому суспільстві. </w:t>
      </w:r>
    </w:p>
    <w:p>
      <w:pPr>
        <w:pStyle w:val="Normal"/>
        <w:ind w:firstLine="360"/>
        <w:jc w:val="both"/>
        <w:rPr/>
      </w:pPr>
      <w:r>
        <w:rPr/>
        <w:t xml:space="preserve">   </w:t>
      </w:r>
      <w:r>
        <w:rPr/>
        <w:t>В 2016 році до спостережної комісії при виконавчому комітеті  Білоцерківської міської ради звернулось з питань  сприяння працевлаштування, через Білоцерківський міськрайонний центр зайнятості - 1 особа  звільнена з місць позбавлення волі, дана особа була працевлаштована. Станом на  31 грудня 201</w:t>
      </w:r>
      <w:r>
        <w:rPr>
          <w:lang w:val="ru-RU"/>
        </w:rPr>
        <w:t>6</w:t>
      </w:r>
      <w:r>
        <w:rPr/>
        <w:t xml:space="preserve"> року,  безробітних,  звільнених з місць позбавлення волі на обліку в Білоцерківському МРЦЗ не перебуває.</w:t>
      </w:r>
    </w:p>
    <w:p>
      <w:pPr>
        <w:pStyle w:val="Normal"/>
        <w:ind w:firstLine="360"/>
        <w:jc w:val="both"/>
        <w:rPr/>
      </w:pPr>
      <w:r>
        <w:rPr/>
        <w:t xml:space="preserve">Систематично надає соціальні послуги та здійснює соціальний патронаж молоді, яка відбуває чи відбула покарання у формі обмеження  або позбавлення волі на певний строк Білоцерківський міський центр соціальних служб для сім’ї, дітей та молоді. </w:t>
      </w:r>
    </w:p>
    <w:p>
      <w:pPr>
        <w:pStyle w:val="Normal"/>
        <w:tabs>
          <w:tab w:val="clear" w:pos="708"/>
          <w:tab w:val="left" w:pos="240" w:leader="none"/>
        </w:tabs>
        <w:jc w:val="both"/>
        <w:rPr/>
      </w:pPr>
      <w:r>
        <w:rPr/>
        <w:t xml:space="preserve">      </w:t>
      </w:r>
      <w:r>
        <w:rPr/>
        <w:t xml:space="preserve">Відповідно до Наказу Міністерства України у справах сім’ї, молоді та спорту і Державного департаменту України з питань виконання покарань від 28.10.2005р. №2559\177 „Про затвердження Порядку взаємодії центрів соціальних служб для сім’ї, дітей та молоді і установ виконання покарань у проведенні соціальної роботи з неповнолітніми та молоддю, які відбувають покарання в цих установах і звільняються з них ” до міського центру соціальних служб ля сім’ї, дітей та молоді, з установ виконання покарань, надходять повідомлення про звільнення осіб, які мають намір проживати в              </w:t>
      </w:r>
    </w:p>
    <w:p>
      <w:pPr>
        <w:pStyle w:val="Normal"/>
        <w:tabs>
          <w:tab w:val="clear" w:pos="708"/>
          <w:tab w:val="left" w:pos="240" w:leader="none"/>
        </w:tabs>
        <w:jc w:val="center"/>
        <w:rPr/>
      </w:pPr>
      <w:r>
        <w:rPr/>
        <w:t>3</w:t>
      </w:r>
    </w:p>
    <w:p>
      <w:pPr>
        <w:pStyle w:val="Normal"/>
        <w:tabs>
          <w:tab w:val="clear" w:pos="708"/>
          <w:tab w:val="left" w:pos="240" w:leader="none"/>
        </w:tabs>
        <w:jc w:val="center"/>
        <w:rPr/>
      </w:pPr>
      <w:r>
        <w:rPr/>
      </w:r>
    </w:p>
    <w:p>
      <w:pPr>
        <w:pStyle w:val="Normal"/>
        <w:tabs>
          <w:tab w:val="clear" w:pos="708"/>
          <w:tab w:val="left" w:pos="240" w:leader="none"/>
        </w:tabs>
        <w:jc w:val="both"/>
        <w:rPr>
          <w:bCs/>
        </w:rPr>
      </w:pPr>
      <w:r>
        <w:rPr/>
        <w:t xml:space="preserve">м. Біла Церква. Спеціалісти Центру здійснюють відповідну роботу з метою з’ясування можливості влаштування звільненого за місцем проживання, вказаним у повідомленні. По поверненню звільненого  до міста, в разі потреби,  Центром надаються соціальні послуги та допомога. Згідно ст.3 розд. І Закону України „Про соціальні послуги ”, надання соціальних послуг ґрунтуються на принципах добровільності вибору чи відмови від надання соціальних послуг. Так, протягом  звітного періоду, до Центру надійшли повідомлення щодо  3 осіб,  які звільняються з  установ виконання покарань. Всі повідомлення  були опрацьовані  Центром. Фахівцями із соціальної роботи здійснено  візити за адресами проживання даних осіб, вивчено їх потреби та </w:t>
      </w:r>
      <w:r>
        <w:rPr>
          <w:bCs/>
        </w:rPr>
        <w:t>проведено бесіду з приводу адаптації в оточуючому суспільстві. Відповідно  до поставлених потреб трьох осіб</w:t>
      </w:r>
      <w:r>
        <w:rPr/>
        <w:t xml:space="preserve"> </w:t>
      </w:r>
      <w:r>
        <w:rPr>
          <w:bCs/>
        </w:rPr>
        <w:t>було скеровано до Центру зайнятості з метою працевлаштування,  також  надано юридичні та  психологічні послуги.</w:t>
      </w:r>
      <w:r>
        <w:rPr/>
        <w:t xml:space="preserve"> Спеціалістами Центру здійснюються соціальні інспектування, </w:t>
      </w:r>
      <w:r>
        <w:rPr>
          <w:bCs/>
        </w:rPr>
        <w:t xml:space="preserve">вивчаються потреби звільнених осіб, та  проводяться бесіди з приводу їх адаптації. </w:t>
      </w:r>
    </w:p>
    <w:p>
      <w:pPr>
        <w:pStyle w:val="Normal"/>
        <w:tabs>
          <w:tab w:val="clear" w:pos="708"/>
          <w:tab w:val="left" w:pos="240" w:leader="none"/>
        </w:tabs>
        <w:jc w:val="both"/>
        <w:rPr/>
      </w:pPr>
      <w:r>
        <w:rPr>
          <w:bCs/>
        </w:rPr>
        <w:t xml:space="preserve">      </w:t>
      </w:r>
      <w:r>
        <w:rPr>
          <w:bCs/>
        </w:rPr>
        <w:t>П</w:t>
      </w:r>
      <w:r>
        <w:rPr/>
        <w:t>рацівниками Білоцерківського міського центру соціальних служб для сім’ї, дітей та молоді було опрацьовано 134 повідомлення із кримінально-виконавчої інспекції щодо осіб, які вчинили злочин та відбувають покарання без позбавлення волі, з них 10 неповнолітніх.  В ході візитів відповідно до заявлених потреб було надано інформаційні, юридичні, соціально-економічні,соціально – педагогічні та  психологічні  послуги.</w:t>
      </w:r>
    </w:p>
    <w:p>
      <w:pPr>
        <w:pStyle w:val="Normal"/>
        <w:tabs>
          <w:tab w:val="clear" w:pos="708"/>
          <w:tab w:val="left" w:pos="0" w:leader="none"/>
        </w:tabs>
        <w:jc w:val="both"/>
        <w:rPr/>
      </w:pPr>
      <w:r>
        <w:rPr/>
        <w:t xml:space="preserve">      </w:t>
      </w:r>
      <w:r>
        <w:rPr/>
        <w:t xml:space="preserve">Систематично в 2016 році  особам звільненим з місць позбавлення волі надається допомога спеціалістами  управління соціального захисту населення Білоцерківської міської ради, так з питань  надання матеріальної допомоги по  програмі «Турбота» (для оформлення документів) в 2016 році звернулось  9 осіб звільнених з місць позбавлення волі, яким було  надано  матеріальну допомогу на суму – 3600 грн. </w:t>
      </w:r>
    </w:p>
    <w:p>
      <w:pPr>
        <w:pStyle w:val="Normal"/>
        <w:tabs>
          <w:tab w:val="clear" w:pos="708"/>
          <w:tab w:val="left" w:pos="0" w:leader="none"/>
        </w:tabs>
        <w:jc w:val="both"/>
        <w:rPr/>
      </w:pPr>
      <w:r>
        <w:rPr/>
        <w:t xml:space="preserve">       </w:t>
      </w:r>
      <w:r>
        <w:rPr/>
        <w:t xml:space="preserve">В управлінні соціального захисту населення  Білоцерківської міської ради функціонує штаб оперативного реагування для надання невідкладної допомоги   бездомним особам, та особам звільненим з місць позбавлення волі. В рамках заходів по соціальному захисту бездомних осіб та осіб, звільнених з місць позбавлення волі   працівниками  управління соціального захисту населення Білоцерківської міської ради та Білоцерківського міського територіального центру соціального обслуговування (надання соціальних послуг) постійно ведеться інформаційно-роз’яснювальна робота серед населення міста,   щодо видів та порядку отримання соціальної  допомоги. </w:t>
      </w:r>
    </w:p>
    <w:p>
      <w:pPr>
        <w:pStyle w:val="Normal"/>
        <w:tabs>
          <w:tab w:val="clear" w:pos="708"/>
          <w:tab w:val="left" w:pos="720" w:leader="none"/>
        </w:tabs>
        <w:jc w:val="both"/>
        <w:rPr/>
      </w:pPr>
      <w:r>
        <w:rPr/>
        <w:t xml:space="preserve">       </w:t>
      </w:r>
      <w:r>
        <w:rPr/>
        <w:t>Постійно,  особам звільненим з місць позбавлення волі надавалася і надається допомога Білоцерківським міським  територіальним центром соціального  обслуговування  (надання соціальних послуг)  у відновленні документів, працевлаштуванні, реєстрації місця проживання, наданні медичної допомоги та лікуванні в закладах охорони здоров’я міста. При Білоцерківському міському  територіальному центрі соціального  обслуговування  (надання соціальних послуг) функціонує відділення обліку бездомних осіб. Проводиться роз’яснювальна робота та надається інформація про пункти харчування, надання одягу та взуття.</w:t>
      </w:r>
    </w:p>
    <w:p>
      <w:pPr>
        <w:pStyle w:val="Normal"/>
        <w:tabs>
          <w:tab w:val="clear" w:pos="708"/>
          <w:tab w:val="left" w:pos="720" w:leader="none"/>
        </w:tabs>
        <w:jc w:val="both"/>
        <w:rPr/>
      </w:pPr>
      <w:r>
        <w:rPr/>
        <w:t xml:space="preserve">       </w:t>
      </w:r>
      <w:r>
        <w:rPr/>
        <w:t xml:space="preserve">Спеціалістами Білоцерківського міського територіального центру  соціального обслуговування (надання соціальних послуг) постійно надається безоплатна правова допомога соціально незахищеним верствам населення. Так за 2016 рік Білоцерківським міським територіальним центром соціального  обслуговування  (надання соціальних послуг),  надано  соціальних послуг – 2439 особам, з них відновлено паспорта – 7 особам, проведено забезпечення одягом бездомних осіб – 52 особам,  направлено в  медичні заклади міста  - 12 осіб, щоденно проводиться робота по забезпеченню харчуванням безхатченків. Налагоджена співпраця з релігійними та громадськими організаціями: «Божії приховані  скарби»,  релігійними громадами Євангельських християн баптистів </w:t>
      </w:r>
    </w:p>
    <w:p>
      <w:pPr>
        <w:pStyle w:val="Normal"/>
        <w:tabs>
          <w:tab w:val="clear" w:pos="708"/>
          <w:tab w:val="left" w:pos="720" w:leader="none"/>
        </w:tabs>
        <w:jc w:val="both"/>
        <w:rPr/>
      </w:pPr>
      <w:r>
        <w:rPr/>
      </w:r>
    </w:p>
    <w:p>
      <w:pPr>
        <w:pStyle w:val="Normal"/>
        <w:tabs>
          <w:tab w:val="clear" w:pos="708"/>
          <w:tab w:val="left" w:pos="720" w:leader="none"/>
        </w:tabs>
        <w:jc w:val="center"/>
        <w:rPr/>
      </w:pPr>
      <w:r>
        <w:rPr/>
        <w:t>4</w:t>
      </w:r>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Дім Євангелія» та  Євангельських  християн   баптистів  «Воскресіння», якими надається тимчасовий притулок, забезпечення харчуванням, одягом та взуттям. </w:t>
      </w:r>
    </w:p>
    <w:p>
      <w:pPr>
        <w:pStyle w:val="Normal"/>
        <w:jc w:val="both"/>
        <w:rPr>
          <w:b/>
          <w:b/>
        </w:rPr>
      </w:pPr>
      <w:r>
        <w:rPr>
          <w:b/>
        </w:rPr>
      </w:r>
    </w:p>
    <w:p>
      <w:pPr>
        <w:pStyle w:val="Normal"/>
        <w:tabs>
          <w:tab w:val="clear" w:pos="708"/>
          <w:tab w:val="left" w:pos="0" w:leader="none"/>
        </w:tabs>
        <w:jc w:val="both"/>
        <w:rPr>
          <w:b/>
          <w:b/>
        </w:rPr>
      </w:pPr>
      <w:r>
        <w:rPr>
          <w:b/>
        </w:rPr>
        <w:t xml:space="preserve">      </w:t>
      </w:r>
      <w:r>
        <w:rPr/>
        <w:t xml:space="preserve">З питань надання допомоги  особам звільненим з місць позбавлення волі  в 2016 році проводилася робота   Білоцерківською міською організацією  Товариства Червоного Хреста України, так організація має в наявності певний запас одягу, взуття, продуктів харчування для  надання допомоги  особам , що відбули покарання в місцях позбавлення волі та  знаходяться в тяжких побутових умовах.  За 2016 рік до Білоцерківської міської організацією  Товариства Червоного Хреста України звернулось 3 осіб даної категорії, яким надана гуманітарна допомога у вигляді одягу та продуктів харчування. </w:t>
      </w:r>
    </w:p>
    <w:p>
      <w:pPr>
        <w:pStyle w:val="Normal"/>
        <w:jc w:val="both"/>
        <w:rPr/>
      </w:pPr>
      <w:r>
        <w:rPr/>
        <w:tab/>
        <w:t xml:space="preserve">В 2016 році   проводилася  робота щодо здійснення заходів громадського контролю   за поведінкою та проведенням виховної роботи із засудженими особами  Білоцерківською міською громадською організацією «Центр мистецтв та духовної культури «Образ», так  в 2016 році   було проведено відвідування Білоцерківської виправної колонії №35 – 3 рази,  проведено зустрічі  із звільненими після ув’язнення з  колонії для консультування та планування їх подальшого життя – 2 особами,  проведено зустрічі та  консультування членів  родин громадян, які  знаходяться у  ув’язненні – 2 зустрічі та  проведено зустрічі та консультування членів родин громадян звільнених після відбування покарання для допомоги в відновленні сімейних стосунків – 1 зустріч. Громадська організація «Центр мистецтв та духовної культури «Образ» приймала участь в підготовці проведення заходу «Від серця до серця» в Білоцерківській виправні колонії №35. </w:t>
      </w:r>
    </w:p>
    <w:p>
      <w:pPr>
        <w:pStyle w:val="Normal"/>
        <w:jc w:val="both"/>
        <w:rPr/>
      </w:pPr>
      <w:r>
        <w:rPr/>
        <w:t xml:space="preserve">    </w:t>
      </w:r>
      <w:r>
        <w:rPr/>
        <w:t>В 2016 році пролилась   робота  із засудженими та їх сім’ями від Релігійної громади християн віри євангельської «Скинія» при Всеукраїнському Союзі Церков християн віри  євангельської п’ятидесятників, а саме:</w:t>
      </w:r>
    </w:p>
    <w:p>
      <w:pPr>
        <w:pStyle w:val="Normal"/>
        <w:jc w:val="both"/>
        <w:rPr/>
      </w:pPr>
      <w:r>
        <w:rPr/>
        <w:t>- проведено зустріч із керівництвом Білоцерківської виправної колонії №35, підчас якої   було  надано листа з подякою за співпрацю від Української Міжконфесійної Християнської Міссії "Духовна та благодійна опіка в місцях позбавлення волі". Обговорювались  питання щодо виділення молитовної кімнати для засуджених, даний захід  затверджено та внесено до плану спостережної комісії  на 2017 рік;</w:t>
      </w:r>
    </w:p>
    <w:p>
      <w:pPr>
        <w:pStyle w:val="Normal"/>
        <w:jc w:val="both"/>
        <w:rPr/>
      </w:pPr>
      <w:r>
        <w:rPr/>
        <w:t> </w:t>
      </w:r>
      <w:r>
        <w:rPr/>
        <w:t>- адміністрації колонії були надані  настінні календарі з номерами центрів реабілітації та соціальної адаптації для засуджених, які після терміну відбування покарання зможуть звернутися за допомогою.</w:t>
      </w:r>
    </w:p>
    <w:p>
      <w:pPr>
        <w:pStyle w:val="Normal"/>
        <w:jc w:val="both"/>
        <w:rPr/>
      </w:pPr>
      <w:r>
        <w:rPr/>
        <w:t xml:space="preserve">    </w:t>
      </w:r>
      <w:r>
        <w:rPr/>
        <w:t>Членом спостережної комісії від Релігійної громади християн віри євангельської «Скинія» при Всеукраїнському Союзі Церков християн віри  євангельської п’ятидесятників Нежиденко В.В., в 2016 році розпочато  програму "Від серця до серця", в якій були залучені засуджені батьки , а також  діти, які залишилися без них вдома.</w:t>
      </w:r>
    </w:p>
    <w:p>
      <w:pPr>
        <w:pStyle w:val="Normal"/>
        <w:jc w:val="both"/>
        <w:rPr/>
      </w:pPr>
      <w:r>
        <w:rPr/>
        <w:t xml:space="preserve">    </w:t>
      </w:r>
      <w:r>
        <w:rPr/>
        <w:t>Засудженим  було показано  звернення діток з подякою та привітаннями.  до своїх  батьків, які відбувають покарання  в Білоцерківській виправній колонії № 35. Даний захід був направлений на виправлення засудженої особи, змозі ще раз переглянути засудженою особою своє життя з  надією на їх майбутнє.</w:t>
      </w:r>
    </w:p>
    <w:p>
      <w:pPr>
        <w:pStyle w:val="Normal"/>
        <w:jc w:val="both"/>
        <w:rPr/>
      </w:pPr>
      <w:r>
        <w:rPr/>
        <w:t>- організацією було заплановано та проведено  поїздки до сімей засуджених, які відбувають термін покарання в Білоцерківській виправній колонії N-35 з їхніми відео зверненнями. Організацією "Духовна та благодійна опіка в місцях позбавлення волі", було надано подарунки  до Новорічних свят  кожній дитині;</w:t>
      </w:r>
    </w:p>
    <w:p>
      <w:pPr>
        <w:pStyle w:val="Normal"/>
        <w:jc w:val="both"/>
        <w:rPr/>
      </w:pPr>
      <w:r>
        <w:rPr/>
        <w:t xml:space="preserve">- спільно з адміністрацією Білоцерківської виправної колонії N-35, членами  спостережної комісії від Релігійної громади християн віри євангельської «Скинія» при Всеукраїнському Союзі Церков християн віри  євангельської п’ятидесятників були підготовлені  відео звернення засуджених до своїх дітей з привітаннями до Новорічних свят. </w:t>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Normal"/>
        <w:jc w:val="center"/>
        <w:rPr/>
      </w:pPr>
      <w:r>
        <w:rPr/>
      </w:r>
    </w:p>
    <w:p>
      <w:pPr>
        <w:pStyle w:val="Normal"/>
        <w:jc w:val="both"/>
        <w:rPr/>
      </w:pPr>
      <w:r>
        <w:rPr>
          <w:rStyle w:val="Xfm78304981"/>
        </w:rPr>
        <w:t>- членом спостережної комісії Нежиденко В.В. та співробітником та волонтером релігійної громади християн віри євангельської церкви "Скінія" і при Всеукраїнському Союзі Церков християн віри євангельської п'ятидесятників, організовано поїздку адміністрації колонії та їхніх дітей до центрального цирку міста Києва.</w:t>
      </w:r>
    </w:p>
    <w:p>
      <w:pPr>
        <w:pStyle w:val="Normal"/>
        <w:jc w:val="both"/>
        <w:rPr/>
      </w:pPr>
      <w:r>
        <w:rPr/>
        <w:t xml:space="preserve">       </w:t>
      </w:r>
      <w:r>
        <w:rPr/>
        <w:t>В 2016 році до спостережної комісії при виконавчому комітеті Білоцерківської міської ради від кримінально - виконавчих установ повідомлень про звільнення, із місць позбавлення волі осіб, які хворіють на активну форму туберкульозу, онкологічні захворювання або СНІД  не надходило.</w:t>
      </w:r>
    </w:p>
    <w:p>
      <w:pPr>
        <w:pStyle w:val="Normal"/>
        <w:jc w:val="both"/>
        <w:rPr>
          <w:lang w:val="ru-RU"/>
        </w:rPr>
      </w:pPr>
      <w:r>
        <w:rPr/>
        <w:t xml:space="preserve">       </w:t>
      </w:r>
      <w:r>
        <w:rPr/>
        <w:t>В 2016 році спостережна комісія при  виконавчому комітеті  міської ради   покладені на неї завдання  згідно Положення про спостережні комісії затвердженого постановою Кабінету Міністрів України від 01.04.2004 р. № 429 в основному виконала  та в подальшій своїй роботі буде  спрямовувати  всі  свої зусилля на покладені на неї функції.</w:t>
      </w:r>
    </w:p>
    <w:p>
      <w:pPr>
        <w:pStyle w:val="Normal"/>
        <w:jc w:val="both"/>
        <w:rPr>
          <w:lang w:val="ru-RU"/>
        </w:rPr>
      </w:pPr>
      <w:r>
        <w:rPr>
          <w:lang w:val="ru-RU"/>
        </w:rPr>
      </w:r>
    </w:p>
    <w:p>
      <w:pPr>
        <w:pStyle w:val="Normal"/>
        <w:jc w:val="both"/>
        <w:rPr/>
      </w:pPr>
      <w:r>
        <w:rPr/>
        <w:t>Голова спостережної комісії</w:t>
      </w:r>
    </w:p>
    <w:p>
      <w:pPr>
        <w:pStyle w:val="Normal"/>
        <w:rPr/>
      </w:pPr>
      <w:r>
        <w:rPr/>
        <w:t xml:space="preserve">при виконавчому комітеті міської ради </w:t>
        <w:tab/>
        <w:tab/>
        <w:tab/>
        <w:tab/>
        <w:tab/>
        <w:tab/>
        <w:t>М.С.Свірський</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2"/>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rFonts w:ascii="Courier New" w:hAnsi="Courier New" w:cs="Courier New"/>
      <w:lang w:val="ru-RU" w:bidi="ar-SA"/>
    </w:rPr>
  </w:style>
  <w:style w:type="character" w:styleId="Xfm78304981">
    <w:name w:val="xfm_78304981"/>
    <w:basedOn w:val="Style13"/>
    <w:qFormat/>
    <w:rPr/>
  </w:style>
  <w:style w:type="character" w:styleId="Style14">
    <w:name w:val="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32:00Z</dcterms:created>
  <dc:creator>User01</dc:creator>
  <dc:description/>
  <cp:keywords/>
  <dc:language>en-US</dc:language>
  <cp:lastModifiedBy>Lubov</cp:lastModifiedBy>
  <cp:lastPrinted>2017-02-08T12:57:00Z</cp:lastPrinted>
  <dcterms:modified xsi:type="dcterms:W3CDTF">2017-02-20T08:04:00Z</dcterms:modified>
  <cp:revision>3</cp:revision>
  <dc:subject/>
  <dc:title>Проект</dc:title>
</cp:coreProperties>
</file>