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16066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14 лютого  2017 року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</w:t>
      </w:r>
      <w:r>
        <w:rPr>
          <w:color w:val="000000"/>
          <w:lang w:val="uk-UA"/>
        </w:rPr>
        <w:t>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деякі питання міської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но-мистецької премії</w:t>
      </w:r>
    </w:p>
    <w:p>
      <w:pPr>
        <w:pStyle w:val="Normal"/>
        <w:rPr>
          <w:lang w:val="uk-UA"/>
        </w:rPr>
      </w:pPr>
      <w:r>
        <w:rPr>
          <w:lang w:val="uk-UA"/>
        </w:rPr>
        <w:t>ім. І.С. Нечуя-Левиц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ультури і туризму від 24 січня 2017 року № 22, протокол комісії по присудженню міської літературно-мистецької премії ім. І.С. Нечуя-Левицького від 25 листопада 2016 року № 37, відповідно до ст. 32 Закону України «Про місцеве самоврядування в Україні» та рішення виконавчого комітету від 25 березня 2008 року № 105 «Про затвердження Положення про міську літературно-мистецьку премію               ім. І.С. Нечуя-Левицького в новій редакції», виконавчий комітет міської ради вирішив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1.Встановити премію лауреата міської літературно-мистецької премії ім. І.С. Нечуя-Левицького в розмірі 3000 грн. 00 коп. (три тисячі гривень 00 копійок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2.Затвердити рішення комісії по присудженню міської літературно-мистецької премії ім. І.С. Нечуя-Левицького – протокол від 25 листопада 2016 року № 37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3.Вручити дипломи, грошові премії по 3000 грн. 00 коп. (три тисячі гривень 00 копійок) на руки кожному лауреату міської літературно-мистецької премії ім. І.С. Нечуя-Левицького: Зінченко Оксані Петрівні та Нагорній Ганні Григорівні відповідно до рішення комісії по присудженню міської літературно-мистецької премії ім. І.С. Нечуя-Левицького – протокол від 25 листопада 2016 року № 37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4.Міському фінансовому управлінню міської ради виділити відділу культури і туризму Білоцерківської міської ради кошти в сумі 9 102 грн. 78 коп. (дев’ять тисяч сто дві гривні 78 копійок) для вручення грошових премій з нарахуваннями за рахунок бюджетних асигнувань відділу культури і туризму Білоцерків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5.Контроль за виконанням даного рішення покласти на заступника міського голови Настіну О.І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50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30"/>
      <w:sz w:val="38"/>
      <w:szCs w:val="3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98"/>
      <w:jc w:val="center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31:00Z</dcterms:created>
  <dc:creator>Lubov</dc:creator>
  <dc:description/>
  <cp:keywords/>
  <dc:language>en-US</dc:language>
  <cp:lastModifiedBy>Lubov</cp:lastModifiedBy>
  <cp:lastPrinted>2017-01-25T10:16:00Z</cp:lastPrinted>
  <dcterms:modified xsi:type="dcterms:W3CDTF">2017-02-20T08:09:00Z</dcterms:modified>
  <cp:revision>3</cp:revision>
  <dc:subject/>
  <dc:title>Про деякі питання міської</dc:title>
</cp:coreProperties>
</file>