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09313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3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монтаж тимчасових споруд д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дження підприємницької діяльності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комунальної установи Білоцерківської міської ради «Інспекція з благоустрою міста Біла Церква» від 07 лютого 2017 року № 80, з метою забезпечення дотримання Правил благоустрою території м. Біла Церква, затверджених рішенням міської ради від 11 липня 2008 року №800, відповідно до законів України «Про місцеве самоврядування в Україні», «Про благоустрій населених пунктів», пунктів 2.1.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244, пунктів             5.3. – 5.6. 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емонтувати тимчасові споруди для провадження підприємницької діяльності, що встановлені самовільно, або з порушенням чинного законодавства України: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8 одиниць) фізичної особи – підприємця Оненко Валентини Петрівни біля тимчасової споруди - кіоску по продажу продовольчих товарів в районі будинку №3 по вулиці Митрофанов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4 одиниць) фізичної особи – підприємця Ель Заєд Ніколас Юссеф біля тимчасової споруди - кіоску по продажу продовольчих товарів в районі будинку №59 по вулиці Леваневського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3 одиниці) фізичної особи – підприємця Дуднік Людмили Василівни біля тимчасової споруди - кіоску по продажу продовольчих товарів в районі гуртожитку БНАУ по вулиці Героїв Небесної Сотні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6 одиниць) фізичної особи – підприємця Зейналова Ільгама Зейнал Огли біля тимчасової споруди - кіоску по продажу продовольчих товарів в районі будинку №73 по вулиці Леваневського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4 одиниці) фізичної особи – підприємця Ільїної Лариси Вікторівни біля тимчасової споруди - кіоску по продажу продовольчих товарів в районі будинку №50/5 по вулиці Леваневського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продовольчих товарів) фізичної особи – підприємця Цанцик Любові Олександрівни в районі будинку №9 по вулиці Митрофанова в місті Біла Церкв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араман Мирослави В’ячеславівни в районі будинку №44/2 по бульвару Олександрійському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араман Мирослави В’ячеславівни в районі вулиць Привокзальна та будинку №20 по вулиці Олеся Гончар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араман Мирослави В’ячеславівни в районі будинку №224 по вулиці Сквирське шосе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оломієць Катерини Володимирівни в районі будинку №3а по вулиці Курсов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оломієць Катерини Володимирівни в районі будинку №6 по вулиці Клінічн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оломієць Катерини Володимирівни в районі будинку №57 по вулиці Леваневського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хлібобулочних виробів) фізичної особи – підприємця Коломієць Катерини Володимирівни в районі будинку №99 по вулиці Некрасова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омунальній установі Білоцерківської міської ради «Інспекція з благоустрою міста Біла Церква» вжити заходів щодо демонтажу тимчасових споруд, зазначених в пункті 1 даного рішенн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за виконанням даного рішення покласти на заступника міського голови Пахольчука С.І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5:00Z</dcterms:created>
  <dc:creator>Lubov</dc:creator>
  <dc:description/>
  <cp:keywords/>
  <dc:language>en-US</dc:language>
  <cp:lastModifiedBy>Lubov</cp:lastModifiedBy>
  <dcterms:modified xsi:type="dcterms:W3CDTF">2017-02-20T08:10:00Z</dcterms:modified>
  <cp:revision>3</cp:revision>
  <dc:subject/>
  <dc:title>   </dc:title>
</cp:coreProperties>
</file>