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16829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 - кошторис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відділу капітального будівництва Білоцерківської міської ради від 30 січня  2017р. № 22, відповідно до законів  України „Про місцеве самоврядування в Україні” ст. 31,  «Про регулювання містобудівної діяльності», виконавчий комітет міської ради виріши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проектно-кошторисну документацію на будівництво дошкільного навчального закладу на 220 місць в мікрорайоні „Піщаний” в м. Біла Церква, загальною сумою  48774,802 тис.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1. Найменування об’єкта, його місце розташування – будівництво дошкільного навчального закладу на 220 місць в мікрорайоні „Піщаний” в м. Біла Церк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2. Характеристика будівництва – нове будівницт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3. Проектна організація ТОВ «інститут Білоцерківцивільпроект», головний інженер проекту – Бадзюх Василь Петрови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Затвердити проектно-кошторисну документацію на Капітальний ремонт мостів та шляхопроводів (капітальний ремонт шляхопроводу по проспекту Князя Володимира в м. Біла Церква Київської області, , загальною сумою  62095,199 тис. 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 Найменування об’єкта, його місце розташування – Капітальний ремонт мостів та шляхопроводів (капітальний ремонт шляхопроводу по проспекту Князя Володимира в м. Біла Церква Київської обла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2. Характеристика будівництва – капітальний ремон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3. Проектна організація – приватне підприємство «НВФ «Мостопроект», головний інженер проекту – Обрєзов Микола Олександр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онтроль за виконанням рішення покласти на заступника міського голови Гнатюка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Г.А.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42:00Z</dcterms:created>
  <dc:creator>Lubov</dc:creator>
  <dc:description/>
  <cp:keywords/>
  <dc:language>en-US</dc:language>
  <cp:lastModifiedBy>Lubov</cp:lastModifiedBy>
  <cp:lastPrinted>2017-02-03T14:44:00Z</cp:lastPrinted>
  <dcterms:modified xsi:type="dcterms:W3CDTF">2017-02-20T08:11:00Z</dcterms:modified>
  <cp:revision>3</cp:revision>
  <dc:subject/>
  <dc:title>Про затвердження проектно - кошторисної</dc:title>
</cp:coreProperties>
</file>