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132593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14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створення комісії  по обстеженню виявле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хазяйних мереж зовнішнього освітлення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иївська область, м. Біла Церква, вул. Ставищанська, 128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комунальної власності та концесії Білоцерківської міської ради від  30 січня 2017 року № 01-16/75,  відповідно до п. 2.4. розділу 2 Положення про виявлення, обстеження водопровідних, каналізаційних (мереж водовідведення), місцевих (розподільчих) теплових мереж, зливної (дощової) каналізації, об’єктів зовнішнього освітлення та інженерних мереж – електроустановок (трансформаторних підстанцій, повітряних ліній, кабельних ліній) їх облік та прийняття до комунальної власності територіальної громади міста Білої Церкви, затвердженого рішенням міської ради від 05 травня 2016 року № 139-10-</w:t>
      </w:r>
      <w:r>
        <w:rPr>
          <w:lang w:val="en-US"/>
        </w:rPr>
        <w:t>V</w:t>
      </w:r>
      <w:r>
        <w:rPr>
          <w:lang w:val="uk-UA"/>
        </w:rPr>
        <w:t>ІІ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tabs>
          <w:tab w:val="clear" w:pos="708"/>
          <w:tab w:val="left" w:pos="4746" w:leader="none"/>
        </w:tabs>
        <w:ind w:firstLine="708"/>
        <w:jc w:val="both"/>
        <w:rPr>
          <w:lang w:val="uk-UA"/>
        </w:rPr>
      </w:pPr>
      <w:r>
        <w:rPr>
          <w:lang w:val="uk-UA"/>
        </w:rPr>
        <w:t>1. Створити комісію по обстеженню виявлених безхазяйних мереж зовнішнього освітлення за адресою: Київська область, м. Біла Церква, вул. Ставищанська, 128,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лочко Марина            -  голова комісії, начальник відділу обліку комунального майна та  </w:t>
      </w:r>
    </w:p>
    <w:p>
      <w:pPr>
        <w:pStyle w:val="Normal"/>
        <w:rPr/>
      </w:pPr>
      <w:r>
        <w:rPr>
          <w:lang w:val="uk-UA"/>
        </w:rPr>
        <w:t xml:space="preserve">Петрівна                           концесії  управління комунальної власності та концесії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ззубенко Микола     - начальник району експлуатації водопровідних мереж та виконуюч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асильович                    обов’язки району експлуатації каналізаційних мереж товариства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меженою відповідальністю «БІЛОЦЕРКІВВОД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енко Світлана   - інженер служби розподільних мереж комунального підприємства</w:t>
      </w:r>
    </w:p>
    <w:p>
      <w:pPr>
        <w:pStyle w:val="Normal"/>
        <w:jc w:val="both"/>
        <w:rPr/>
      </w:pPr>
      <w:r>
        <w:rPr>
          <w:lang w:val="uk-UA"/>
        </w:rPr>
        <w:t xml:space="preserve">Юріївна                            Білоцерківської міської ради «Муніципальне шляхово-експлуатаційне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вінська Ірина            - начальник відділу СПіР комунального підприємства Білоцерківської </w:t>
      </w:r>
    </w:p>
    <w:p>
      <w:pPr>
        <w:pStyle w:val="Normal"/>
        <w:jc w:val="both"/>
        <w:rPr/>
      </w:pPr>
      <w:r>
        <w:rPr>
          <w:lang w:val="uk-UA"/>
        </w:rPr>
        <w:t>Федорівна                      міської ради «Білоцерківтепломереж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укмасова Анна           - головний спеціаліст  відділу обліку   комунального майна та</w:t>
      </w:r>
    </w:p>
    <w:p>
      <w:pPr>
        <w:pStyle w:val="Normal"/>
        <w:rPr>
          <w:lang w:val="uk-UA"/>
        </w:rPr>
      </w:pPr>
      <w:r>
        <w:rPr>
          <w:lang w:val="uk-UA"/>
        </w:rPr>
        <w:t>Петрівна                          концесії управління комунальної  власності та конце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стов Анатолій           - голова правління ОСББ «Ставищанський - 128»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Юрійович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раненко Євген          - головний інженер Білоцерківського РП ПАТ «Київобленерго» (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йович                 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Обстеження здійснити комісійно за актом обстеження виявлених безхазяйних водопровідних, каналізаційних (мереж водовідведення), місцевих (розподільчих) теплових мереж, зливної (дощової) каналізації,об’єктів зовнішнього освітлення та інженерних мереж-електроустановок (трансформаторних підстанцій, повітряних ліній, кабельних ліні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</w:t>
      </w:r>
      <w:r>
        <w:rPr>
          <w:color w:val="000000"/>
          <w:lang w:val="uk-UA"/>
        </w:rPr>
        <w:t>. Контроль за виконанням рішення покласти на заступника міського голови Новогребельську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Г.А. 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9:00Z</dcterms:created>
  <dc:creator>Lubov</dc:creator>
  <dc:description/>
  <cp:keywords/>
  <dc:language>en-US</dc:language>
  <cp:lastModifiedBy>Lubov</cp:lastModifiedBy>
  <cp:lastPrinted>2017-02-15T11:58:00Z</cp:lastPrinted>
  <dcterms:modified xsi:type="dcterms:W3CDTF">2017-02-20T08:12:00Z</dcterms:modified>
  <cp:revision>3</cp:revision>
  <dc:subject/>
  <dc:title>            </dc:title>
</cp:coreProperties>
</file>