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177031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Турчанінова, 27-а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9 лютого 2017 року № 112, з метою визначення стану зелених насаджень та їх відновної вартості, розташованих за адресою: м. Біла Церква, вул. Турчанінова, 27-а, на території Білоцерківського дитячого будинку – інтернату 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. Турчанінова, 27-а, на території Білоцерківського дитячого будинку – інтернату 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ц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а господарством Білоцерківського дитячого будинку – інтернату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Пахольчука С.І.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43:00Z</dcterms:created>
  <dc:creator>Наташа</dc:creator>
  <dc:description/>
  <cp:keywords/>
  <dc:language>en-US</dc:language>
  <cp:lastModifiedBy>Lubov</cp:lastModifiedBy>
  <dcterms:modified xsi:type="dcterms:W3CDTF">2017-02-20T08:12:00Z</dcterms:modified>
  <cp:revision>3</cp:revision>
  <dc:subject/>
  <dc:title>Про склад комісії з питань визначення стану </dc:title>
</cp:coreProperties>
</file>