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385579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28 лютого  2017 року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5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безпечення збереження </w:t>
      </w:r>
    </w:p>
    <w:p>
      <w:pPr>
        <w:pStyle w:val="Normal"/>
        <w:jc w:val="both"/>
        <w:rPr/>
      </w:pPr>
      <w:r>
        <w:rPr/>
        <w:t>матеріальних цінно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управління комунальної власності та концесії Білоцерківської міської ради, відповідно до п.1 ст. 29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ind w:firstLine="708"/>
        <w:jc w:val="both"/>
        <w:rPr/>
      </w:pPr>
      <w:r>
        <w:rPr/>
        <w:t>1.Комунальному підприємству Білоцерківської міської ради житлово-експлуатаційна контора № 7 забезпечити зберігання майна за адресою: м. Біла Церква, вул. Глиняна,13, яке перебуває на балансі комунального підприємства Білоцерківської міської ради «Комбінат шкільного харчування», до прийняття рішення Білоцерківською міською радою про визначення балансоутримувача вказаного майна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rStyle w:val="StrongEmphasis"/>
          <w:b w:val="false"/>
        </w:rPr>
        <w:t xml:space="preserve">Комунальному підприємству Білоцерківської міської ради «Спецкомбінат з надання ритуальних послуг» </w:t>
      </w:r>
      <w:r>
        <w:rPr/>
        <w:t>забезпечити зберігання майна за адресою: м. Біла Церква, вул. Росьова, 6, яке перебуває на балансі комунального підприємства Білоцерківської міської ради «Комбінат шкільного харчування», до прийняття рішення Білоцерківською міською радою про визначення балансоутримувача вказаного май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3.Контроль за виконанням даного рішення покласти на  заступника міського  голови    Новогребельську І.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07:00Z</dcterms:created>
  <dc:creator>User</dc:creator>
  <dc:description/>
  <cp:keywords/>
  <dc:language>en-US</dc:language>
  <cp:lastModifiedBy>Lubov</cp:lastModifiedBy>
  <cp:lastPrinted>2017-02-27T09:02:00Z</cp:lastPrinted>
  <dcterms:modified xsi:type="dcterms:W3CDTF">2017-03-02T11:35:00Z</dcterms:modified>
  <cp:revision>3</cp:revision>
  <dc:subject/>
  <dc:title>Про забезпечення збереження </dc:title>
</cp:coreProperties>
</file>