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00750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28</w:t>
      </w:r>
      <w:r>
        <w:rPr>
          <w:color w:val="000000"/>
          <w:sz w:val="24"/>
          <w:szCs w:val="24"/>
        </w:rPr>
        <w:t xml:space="preserve"> лютого  2017 року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54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ведення  в  дію рішення  конкурсн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</w:t>
      </w:r>
      <w:r>
        <w:rPr>
          <w:sz w:val="24"/>
          <w:szCs w:val="24"/>
        </w:rPr>
        <w:t>з визначення перевізник</w:t>
      </w:r>
      <w:r>
        <w:rPr>
          <w:sz w:val="24"/>
          <w:szCs w:val="24"/>
          <w:lang w:val="uk-UA"/>
        </w:rPr>
        <w:t xml:space="preserve">ів </w:t>
      </w:r>
      <w:r>
        <w:rPr>
          <w:sz w:val="24"/>
          <w:szCs w:val="24"/>
        </w:rPr>
        <w:t>на міськ</w:t>
      </w:r>
      <w:r>
        <w:rPr>
          <w:sz w:val="24"/>
          <w:szCs w:val="24"/>
          <w:lang w:val="uk-UA"/>
        </w:rPr>
        <w:t xml:space="preserve">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втобусних маршрутах загального корист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uk-UA"/>
        </w:rPr>
        <w:t xml:space="preserve">3,11,14,16,17,18,19,21,22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рішення конкурсного комітету з визначення  перевізників на міських  автобусних  маршрутах  загального користування (витяг з протоколу №1 від 15 лютого 2017 року), відповідно до Законів України «Про місцеве самоврядування в Україні», «Про автомобільний транспорт», постанови Кабінету Міністрів України від 03 грудня 2008 року                 № 1081 «Про затвердження Порядку проведення конкурсу з перевезення пасажирів на автобусному маршруті загального користування», рішення  виконавчого комітету міської ради  від 13 грудня 2016 року 2016 року № 503 «Про організацію  проведення  конкурсу  з перевезення пасажирів на автобусних маршрутах загального користування «Білої Церкви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 Ввести в  дію рішення  конкурсного комітету з визначення перевізників на міських автобусних маршрутах загального користування</w:t>
      </w:r>
      <w:r>
        <w:rPr/>
        <w:t xml:space="preserve">   № № 3,11,14,16,17,18,19,21, 22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568"/>
        <w:gridCol w:w="2536"/>
        <w:gridCol w:w="2536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ab/>
            </w:r>
            <w:r>
              <w:rPr>
                <w:lang w:val="uk-UA"/>
              </w:rPr>
              <w:t>№ об’єкта конкурсу</w:t>
            </w:r>
          </w:p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маршруту, 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інцевих зупин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uk-UA"/>
              </w:rPr>
              <w:t>Підприємство-переможець конкурс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рмін дії договору</w:t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- місц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- місц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масив Заріччя (вул. Лісова) – автомагістраль Київ - Одес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ПП «Діліжанс»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БМ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Тролейбусне управлін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київське кладовище – житловий масив Таращанськ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Т«Білоцерківський автобусний парк»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БМ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«Тролейбусне управлін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масив  Заріччя (вул. Лісова) – Залізничний вокза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ТРАНССІТ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тловий масив Піщаний –                    вул. Січневого прорив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П «К-А-Н»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вана Кожедуба (Хімбуд) –                вул. Січових Стрільц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ове Зарічанське кладовище (Володарська траса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ПП «Діліжанс»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«Білоцерківський автобусний парк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ізничний вокзал - вул. Івана Кожедуба (Хімбуд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БМ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Тролейбусне управлінн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Сфера Авто» (вул. Сухоярська) – залізнична станція «Роток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«Білоцерківський автобусний парк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емашка – вул. Томилівсь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БМ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Тролейбусне управлінн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рі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йок – залізнична станція «Роток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«ТРАНССІТ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pacing w:val="-13"/>
          <w:sz w:val="24"/>
          <w:szCs w:val="24"/>
          <w:lang w:val="uk-UA"/>
        </w:rPr>
        <w:t xml:space="preserve">2. 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керуючого справами виконавчого комітету міської ради Свірського М.С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0:00Z</dcterms:created>
  <dc:creator>Lubov</dc:creator>
  <dc:description/>
  <cp:keywords/>
  <dc:language>en-US</dc:language>
  <cp:lastModifiedBy>Lubov</cp:lastModifiedBy>
  <dcterms:modified xsi:type="dcterms:W3CDTF">2017-03-02T11:38:00Z</dcterms:modified>
  <cp:revision>3</cp:revision>
  <dc:subject/>
  <dc:title>Про введення  в  дію рішення  конкурсного</dc:title>
</cp:coreProperties>
</file>