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1171142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>28</w:t>
      </w:r>
      <w:r>
        <w:rPr>
          <w:color w:val="000000"/>
        </w:rPr>
        <w:t xml:space="preserve"> лютого  2017 року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56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увіковічення пам’яті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иблого учасника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титерористичної операції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відділу культури і туризму Білоцерківської міської ради   від 27 лютого 2017 р. № 72 відповідно до Закону України «Про місцеве самоврядування в Україні», рішення Білоцерківської міської ради від 23 грудня 2014 року  № 1376-6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затвердження Положення про порядок встановлення меморіальних дощок на території міста Біла Церква» та з метою увіковічення пам’яті загиблого учасника антитерористичної операції Павленка Дмитра Петровича – випускника загальноосвітньої школи І-ІІІ ступенів № 22, виконавчий комітет міської ради вирішив: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Встановити меморіальну дошку на фасаді Білоцерківської загальноосвітньої школи І-ІІІ ступенів № 22  Білоцерківської міської ради Київської області на честь Павленка Дмитра Петровича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Контроль за виконанням рішення покласти на керуючого справами виконавчого комітету  міської ради Свірського М.С.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                                             Г.А.Дикий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10:00Z</dcterms:created>
  <dc:creator>Lubov</dc:creator>
  <dc:description/>
  <cp:keywords/>
  <dc:language>en-US</dc:language>
  <cp:lastModifiedBy>Lubov</cp:lastModifiedBy>
  <cp:lastPrinted>2017-02-27T15:53:00Z</cp:lastPrinted>
  <dcterms:modified xsi:type="dcterms:W3CDTF">2017-03-02T11:40:00Z</dcterms:modified>
  <cp:revision>3</cp:revision>
  <dc:subject/>
  <dc:title>Про увіковічення пам’яті </dc:title>
</cp:coreProperties>
</file>