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89116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весняного двомісяч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ітарного очищення, озеленення 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устрою міста Біла Церква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охоронних заходів до Дня довкіл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департаменту житлово-комунального господарства Білоцерківської міської ради від 16 лютого 2017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45, з метою поліпшення навколишнього природного середовища, поширення екологічних знань, покращення санітарного стану, озеленення та благоустрою міста Біла Церква у весняний період 2017 року, відповідно до ст.10, 20 Закону України «Про благоустрій населених пунктів», п. п. 7       п. «а» ст. 30 Закону України «Про місцеве самоврядування в Україні»,  Указу Президента України від 06 серпня 1998 року № 855/98 «Про День довкілля», виконавчий комітет міської ради 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ерезня 2017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21 травня</w:t>
      </w:r>
      <w:r>
        <w:rPr>
          <w:rFonts w:cs="Times New Roman" w:ascii="Times New Roman" w:hAnsi="Times New Roman"/>
          <w:sz w:val="24"/>
          <w:szCs w:val="24"/>
        </w:rPr>
        <w:t xml:space="preserve"> 2017 року весняний двомісячник санітарного очищення, озеленення та благоустрою міста Біла Церк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штабу з благоустрою міста Біла Церква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заходи по проведенню весняного двомісячника санітарного очищення, озеленення та благоустрою міста Біла Церква (додаток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загальноміську толоку  08 квітня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природоохоронні заходи до Дня довкілля у квітні місяці 2017 року (додаток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ідділу інформаційних ресурсів та зв’язків з громадськістю Білоцерківської міської ради  надати дане рішення для оприлюднення в місцеві засоби масової інформ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виконанням даного рішення покласти на заступника міського голови Пахольчука С.І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</w:t>
        <w:tab/>
        <w:tab/>
        <w:t xml:space="preserve"> Г.А. Дики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28 лютого 2017 р.  №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785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холь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штабу,  заступ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штабу, в.п. директора департаменту житлово-комунального господарства Білоцерківської міської 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о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штабу,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528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штабу:</w:t>
            </w:r>
          </w:p>
        </w:tc>
      </w:tr>
      <w:tr>
        <w:trPr>
          <w:trHeight w:val="104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котр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. о. начальника управл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продспоживслужби в                   м. Біла Церк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за згодою);</w:t>
            </w:r>
          </w:p>
        </w:tc>
      </w:tr>
      <w:tr>
        <w:trPr>
          <w:trHeight w:val="106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Білоцерківського відділу поліції ГУ НП України в Київській області  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0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лля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інспектор відділу охорони навколишнь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комунальної установи Білоцерківської міської ради «Інспекція з благоустрою м. Біла Церква»;</w:t>
            </w:r>
          </w:p>
        </w:tc>
      </w:tr>
      <w:tr>
        <w:trPr>
          <w:trHeight w:val="514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Вікторія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о. начальника управління містобудування та  архітектури Білоцерківської міської ради (за згодою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М.С. Свір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 28 лютого 2017 р.  №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веснян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и робіт по проведенню весняного двомісячника санітарного очищення, озеленення та благоустрою міста і надати до департаменту житлово-комунального господарства Білоцерківської міської ради до 10 березня 2017 рок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 в період веснян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спортивних майданчиків, насаджень дерев та кущів (відповідальні – начальник управління відділу благоустрою та екології департаменту житлово-комунального господарства Білоцерківської міської ради, начальник комунальної установи Білоцерківської міської ради «Інспекція з благоустрою                           м. Біла Церква» та начальник відділу з питань фізичної культури та спорту Білоцерківської міської ради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в бюджетних та житлово-комунальних організаціях покласти на: департамент житлово-комунального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з питань фізичної культури та спорту Білоцерківської міської ради, відділ культури та туризму Білоцерківської міської ради та відділ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у очистку території та берегів річки Рось в межах своїх територій до 20 травня  2017 року (відповідальні – начальник управління відділу благоустрою та екології департаменту житлово-комунального господарства Білоцерківської міської ради, начальник відділу з питань торгово-побутового обслуговування населення і громадського харчування Білоцерківської міської ради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житлово-комунального господарства Білоцерківської міської ради, управлінню </w:t>
      </w:r>
      <w:r>
        <w:rPr>
          <w:rFonts w:cs="Times New Roman" w:ascii="Times New Roman" w:hAnsi="Times New Roman"/>
          <w:bCs/>
          <w:sz w:val="24"/>
          <w:szCs w:val="24"/>
        </w:rPr>
        <w:t>Держпродспоживслужби в м. Біла Церк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>(за згодою)</w:t>
      </w:r>
      <w:r>
        <w:rPr>
          <w:rFonts w:cs="Times New Roman" w:ascii="Times New Roman" w:hAnsi="Times New Roman"/>
          <w:sz w:val="24"/>
          <w:szCs w:val="24"/>
        </w:rPr>
        <w:t>, комунальній установі Білоцерківської міської ради «Інспекція з благоустрою м. Біла Церква», Білоцерківському відділу поліції ГУ НП України в Київській області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му підприємству Білоцерківської міської ради  «Спецкомбінат з надання ритуальних послуг»,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ючим та експлуатуючим житловий фонд підприємствам та організаціям, незалежно від форми власності, привести прибудинкові території  до  належного санітарного ста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житлово-комунального господарства Білоцерківської міської ради організувати загальноміську толоку </w:t>
      </w:r>
      <w:r>
        <w:rPr>
          <w:rFonts w:cs="Times New Roman" w:ascii="Times New Roman" w:hAnsi="Times New Roman"/>
          <w:sz w:val="24"/>
          <w:szCs w:val="24"/>
          <w:lang w:val="ru-RU"/>
        </w:rPr>
        <w:t>08 квітня</w:t>
      </w:r>
      <w:r>
        <w:rPr>
          <w:rFonts w:cs="Times New Roman" w:ascii="Times New Roman" w:hAnsi="Times New Roman"/>
          <w:sz w:val="24"/>
          <w:szCs w:val="24"/>
        </w:rPr>
        <w:t xml:space="preserve"> 2017 року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Початок загальноміської толоки о 09 год. 00 х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регулярно (два рази на місяць) розглядати хід виконання робіт, запланованих на весняний двомісячник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</w:t>
        <w:tab/>
        <w:tab/>
        <w:tab/>
        <w:t xml:space="preserve">     </w:t>
        <w:tab/>
        <w:t xml:space="preserve">            М.С. Сві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28 лютого  2017 р.  №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оохоронні захо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Дня довкілл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 метою поліпшення навколишнього природнього середовища, озеленення та благоустрою міста: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риродоохоронні заходи до Дня довкілля в квітні місяці 2017 році.</w:t>
      </w:r>
    </w:p>
    <w:p>
      <w:pPr>
        <w:pStyle w:val="Normal"/>
        <w:numPr>
          <w:ilvl w:val="1"/>
          <w:numId w:val="1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освіти і науки Білоцерківської міської ради, відділу у справах сім’ї та молоді Білоцерківської міської ради разом з департаментом житлово-комунального господарства Білоцерківської міської ради  провести заходи по озелененню та благоустрою міста та загальноміські акції «Чистий берег», «Відродження дендропарку «Олександрія» - справа спільна», «Острову «Дитинство» – нашу турботу», «До чистих джерел», «День Землі» із залученням шкільної та студентської молоді, колективів підприємств та установ, громадських організацій міста до 30 квітня 2017 року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організацій, установ всіх форм власності організувати в квітні місяці роботу по озелененню та благоустрою своїх прилеглих територій до Дня довкілля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освіти і науки Білоцерківської міської ради  провести в школах міста, позашкільних закладах природоохоронні акції, тематичні уроки та навчальні тренінги присвячені Дню довкілл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</w:t>
        <w:tab/>
        <w:tab/>
        <w:tab/>
        <w:t xml:space="preserve">     </w:t>
        <w:tab/>
        <w:t xml:space="preserve">            М.С. Свір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2:00Z</dcterms:created>
  <dc:creator>Наташа</dc:creator>
  <dc:description/>
  <cp:keywords/>
  <dc:language>en-US</dc:language>
  <cp:lastModifiedBy>Lubov</cp:lastModifiedBy>
  <dcterms:modified xsi:type="dcterms:W3CDTF">2017-03-02T11:42:00Z</dcterms:modified>
  <cp:revision>3</cp:revision>
  <dc:subject/>
  <dc:title>Про проведення весняного двомісячника </dc:title>
</cp:coreProperties>
</file>