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648278091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28 лютого  2017 року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5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бульвару Олександрійському, 173  в місті Біл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Церк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департаменту житлово-комунального господарства Білоцерківської міської ради від 20 лютого 2017 року № 152, з метою визначення стану зелених насаджень та їх відновної вартості, розташованих за адресою: м. Біла Церква, бульвар Олександрійський, 173 , на території ОСББ «Перемога», відповідно до підпункту 7 пункту «а» статті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Затвердити склад комісії з питань визначення стану зелених насаджень та їх відновної вартості, розташованих за адресою: м. Біла Церква, бульвар Олександрійський, 173, на території ОСББ «Перемога»:</w:t>
      </w:r>
    </w:p>
    <w:p>
      <w:pPr>
        <w:pStyle w:val="1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6639"/>
      </w:tblGrid>
      <w:tr>
        <w:trPr/>
        <w:tc>
          <w:tcPr>
            <w:tcW w:w="27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лотниць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льона Володимирівна </w:t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заступник директора департаменту – начальник управління благоустрою та екології департаменту житлово-комунального господарства Білоцерківської міської ради;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нча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ій Андр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 охорони навколишнього природного середовища управління благоустрою та екології департаменту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бор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 Володими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начальника комунальної установи Білоцерківської міської ради «Інспекція з благоустрою м. Біла Церкв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ліпченко                           -  голова об’єднання співвласників багатоквартирного будинку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лія  Олександрівна         «Перемога», бульвар Олександрійський, 173 (заявник);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2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6639"/>
      </w:tblGrid>
      <w:tr>
        <w:trPr/>
        <w:tc>
          <w:tcPr>
            <w:tcW w:w="27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х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рб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ітлана Віктор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головний спеціаліст відділу санітарного утримання та озеленення об’єктів благоустрою управління благоустрою та екології департаменту житлово-комунального господарства Білоцерківської міської ради.</w:t>
            </w:r>
          </w:p>
        </w:tc>
      </w:tr>
    </w:tbl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Контроль за виконанням даного рішення покласти на заступника міського голови Пахольчука С.І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11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</w:t>
        <w:tab/>
        <w:t>Г.А.Ди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9:13:00Z</dcterms:created>
  <dc:creator>Наташа</dc:creator>
  <dc:description/>
  <cp:keywords/>
  <dc:language>en-US</dc:language>
  <cp:lastModifiedBy>Lubov</cp:lastModifiedBy>
  <cp:lastPrinted>2017-02-21T08:57:00Z</cp:lastPrinted>
  <dcterms:modified xsi:type="dcterms:W3CDTF">2017-03-02T11:50:00Z</dcterms:modified>
  <cp:revision>3</cp:revision>
  <dc:subject/>
  <dc:title>Про склад комісії з питань визначення стану </dc:title>
</cp:coreProperties>
</file>