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0073305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8 лютого  2017 року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иці Л.Долинського, 105  в місті Бі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Церк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14 лютого 2017 року № 126, з метою визначення стану зелених насаджень та їх відновної вартості, розташованих за адресою: м. Біла Церква,                вул. Л.Долинського, 105, на території Білоцерківської філії по експлуатації газового господарства регіональної газової компанії «Київоблгаз», відповідно до підпункту 7            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. Біла Церква, вул. Л.Долинського, 105, на території Білоцерківської філії по експлуатації газового господарства регіональної газової компанії «Київоблгаз»:</w:t>
      </w:r>
    </w:p>
    <w:p>
      <w:pPr>
        <w:pStyle w:val="1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639"/>
      </w:tblGrid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енко Тетян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рший майстер служби експлуатації підземних газопроводів Білоцерківської філії по експлуатації газового господарства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639"/>
      </w:tblGrid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Гнатюка В.В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14:00Z</dcterms:created>
  <dc:creator>Наташа</dc:creator>
  <dc:description/>
  <cp:keywords/>
  <dc:language>en-US</dc:language>
  <cp:lastModifiedBy>Lubov</cp:lastModifiedBy>
  <cp:lastPrinted>2017-02-14T15:03:00Z</cp:lastPrinted>
  <dcterms:modified xsi:type="dcterms:W3CDTF">2017-03-02T11:53:00Z</dcterms:modified>
  <cp:revision>3</cp:revision>
  <dc:subject/>
  <dc:title>Про склад комісії з питань визначення стану </dc:title>
</cp:coreProperties>
</file>