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8419866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лютого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иці Павліченко,57 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 14 лютого 2017 року № 128, з метою визначення стану зелених насаджень та їх відновної вартості, розташованих за адресою: м. Біла Церква, вул. Павліченко, 57  на території  санаторного  дошкільного  навчального  закладу  (ясел-садка) № 23 «Дзвіночок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вул. Павліченко, 57  на території  санаторного  дошкільного  навчального  закладу  (ясел-садка) № 23 «Дзвіночок»: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ишева Ольга Михай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ідуюча господарством санаторного  дошкільного  навчального  закладу  (ясел-садка) № 23 «Дзвіночок»;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Гнатюка В.В.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47:00Z</dcterms:created>
  <dc:creator>Наташа</dc:creator>
  <dc:description/>
  <cp:keywords/>
  <dc:language>en-US</dc:language>
  <cp:lastModifiedBy>Lubov</cp:lastModifiedBy>
  <dcterms:modified xsi:type="dcterms:W3CDTF">2017-03-02T11:55:00Z</dcterms:modified>
  <cp:revision>3</cp:revision>
  <dc:subject/>
  <dc:title>Про склад комісії з питань визначення стану </dc:title>
</cp:coreProperties>
</file>