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116995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Некрасова,139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4 лютого 2017 року № 179, з метою визначення стану зелених насаджень та їх відновної вартості, розташованих за адресою: м. Біла Церква, вул. Некрасова,139, на території дошкільного навчального закладу (ясел-садка) комбінованого типу № 17 «Усміш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Некрасова,139, на території дошкільного навчального закладу (ясел-садка) комбінованого типу № 17 «Усмішка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– 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ч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господарством дошкільного навчального закладу (ясла-садок) комбінованого типу № 17 «Усмішка» (заявник)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ДСЛП «Київлісозахист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Пахольчука С.І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</w:t>
        <w:tab/>
        <w:tab/>
        <w:tab/>
        <w:t>Г.А.Дикий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9:00Z</dcterms:created>
  <dc:creator>Lubov</dc:creator>
  <dc:description/>
  <cp:keywords/>
  <dc:language>en-US</dc:language>
  <cp:lastModifiedBy>Lubov</cp:lastModifiedBy>
  <dcterms:modified xsi:type="dcterms:W3CDTF">2017-03-17T07:34:00Z</dcterms:modified>
  <cp:revision>4</cp:revision>
  <dc:subject/>
  <dc:title>Про склад комісії з питань визначення стану </dc:title>
</cp:coreProperties>
</file>