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71656643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 14 березня  2017 року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7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улиці Нова, 3а в місті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департаменту житлово-комунального господарства Білоцерківської міської ради від 09 березня 2017 року № 225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, з метою визначення стану зелених насаджень та їх відновної вартості, розташованих за адресою: м. Біла Церква,   по вулиці Нова, 3а, та на прибудинковій території  поряд з  даним будинком  на території ОСББ «Нова, 3А», відповідно до підпункту 7 пункту «а» статті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             № 1045,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Затвердити склад комісії з питань визначення стану зелених насаджень та їх відновної вартості, розташованих за адресою: м. Біла Церква, вулиця Нова, 3а, на території ОСББ «Нова, 3А»: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6500"/>
      </w:tblGrid>
      <w:tr>
        <w:trPr>
          <w:trHeight w:val="929" w:hRule="atLeast"/>
        </w:trPr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лотниць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льона Володимирівна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заступник директора департаменту – начальник управління благоустрою та екології департаменту житлово-комунального господарства Білоцерківської міської ради.</w:t>
            </w:r>
          </w:p>
        </w:tc>
      </w:tr>
      <w:tr>
        <w:trPr>
          <w:trHeight w:val="224" w:hRule="atLeast"/>
        </w:trPr>
        <w:tc>
          <w:tcPr>
            <w:tcW w:w="91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91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</w:tc>
      </w:tr>
      <w:tr>
        <w:trPr>
          <w:trHeight w:val="1154" w:hRule="atLeast"/>
        </w:trPr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нча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ій Андр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хорони навколишнього природного середовища управління благоустрою та екології департаменту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3" w:hRule="atLeast"/>
        </w:trPr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яна Василівна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правління ОСББ  «Нова, 3А» (заявни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бор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 Володимирович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ступник начальника комунальної установи Білоцерківської міської ради «Інспекція з благоустрою м. Біла Церква»;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6543"/>
      </w:tblGrid>
      <w:tr>
        <w:trPr>
          <w:trHeight w:val="672" w:hRule="atLeast"/>
        </w:trPr>
        <w:tc>
          <w:tcPr>
            <w:tcW w:w="26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ох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5" w:hRule="atLeast"/>
        </w:trPr>
        <w:tc>
          <w:tcPr>
            <w:tcW w:w="26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рб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ітлана Віктор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головний спеціаліст відділу санітарного утримання та озеленення об’єктів благоустрою управління благоустрою та екології департаменту житлово-комунального господарства Білоцерківської міськ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70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2.Контроль за виконанням даного рішення покласти на заступника міського голови Пахольчука С.І.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</w:t>
        <w:tab/>
        <w:t>Г.А.Дикий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38:00Z</dcterms:created>
  <dc:creator>Наташа</dc:creator>
  <dc:description/>
  <cp:keywords/>
  <dc:language>en-US</dc:language>
  <cp:lastModifiedBy>Lubov</cp:lastModifiedBy>
  <cp:lastPrinted>2017-03-13T08:51:00Z</cp:lastPrinted>
  <dcterms:modified xsi:type="dcterms:W3CDTF">2017-03-17T07:41:00Z</dcterms:modified>
  <cp:revision>4</cp:revision>
  <dc:subject/>
  <dc:title>Про склад комісії з питань визначення стану </dc:title>
</cp:coreProperties>
</file>