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389685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14 берез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7</w:t>
      </w:r>
      <w:r>
        <w:rPr>
          <w:color w:val="000000"/>
          <w:lang w:val="uk-UA"/>
        </w:rPr>
        <w:t>6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подання управління містобудування та архітектури Білоцерківської міської ради від 07 березня 2017 року № 15/240, відповідно до делегованих повноважень, передбачених пп.2 п.«б» ч.1 ст.31 та ст. 40 Закону України "Про місцеве самоврядування в Україні", Положення про містобудівний кадастр, затвердженого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                 № 1184-57-VI, виконавчий комітет міської ради вирішив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Упорядкувати адресу:</w:t>
      </w:r>
    </w:p>
    <w:p>
      <w:pPr>
        <w:pStyle w:val="Normal"/>
        <w:numPr>
          <w:ilvl w:val="1"/>
          <w:numId w:val="1"/>
        </w:numPr>
        <w:spacing w:before="0" w:after="60"/>
        <w:jc w:val="both"/>
        <w:rPr>
          <w:lang w:val="uk-UA"/>
        </w:rPr>
      </w:pPr>
      <w:r>
        <w:rPr>
          <w:lang w:val="uk-UA"/>
        </w:rPr>
        <w:t>Земельній ділянці (кадастровий номер 3210300000:04:005:0027) згідно державного акту на право власності на земельну ділянку, зареєстрованого в Книзі записів реєстрації державних актів на право власності на землю та на право постійного користування землею, договорів оренди землі за № 3104 від 23.05.2005 року, загальною площею 0,0256 га – для обслуговування житлового будинку та господарських споруд по вул. Івана Кожедуба (колишня вул. Петра Запорожця), 37, кв. 4/5 – вул. Івана Кожедуба, 37, кв. 5.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Гнатюка В.В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  <w:t>Міський  голова</w:t>
        <w:tab/>
        <w:t xml:space="preserve">                                                                                    Г. 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10:00Z</dcterms:created>
  <dc:creator>Наташа</dc:creator>
  <dc:description/>
  <cp:keywords/>
  <dc:language>en-US</dc:language>
  <cp:lastModifiedBy>Lubov</cp:lastModifiedBy>
  <cp:lastPrinted>2017-03-09T11:08:00Z</cp:lastPrinted>
  <dcterms:modified xsi:type="dcterms:W3CDTF">2017-03-17T08:00:00Z</dcterms:modified>
  <cp:revision>3</cp:revision>
  <dc:subject/>
  <dc:title>Про деякі питання присвоєння адрес</dc:title>
</cp:coreProperties>
</file>