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84334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4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лад робочої групи </w:t>
      </w:r>
    </w:p>
    <w:p>
      <w:pPr>
        <w:pStyle w:val="Normal"/>
        <w:rPr/>
      </w:pPr>
      <w:r>
        <w:rPr/>
        <w:t xml:space="preserve">з питань переведення будинків, </w:t>
      </w:r>
    </w:p>
    <w:p>
      <w:pPr>
        <w:pStyle w:val="Normal"/>
        <w:rPr/>
      </w:pPr>
      <w:r>
        <w:rPr/>
        <w:t>приміщень з житлового у нежитловий фонди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Розглянувши подання управління містобудування та архітектури Білоцерківської міської ради за № 15/241 від 07 березня 2017 року, відповідно до ст. 40 Закону України «Про місцеве самоврядування в Україні», виконавчий комітет міської ради  вирішив: </w:t>
      </w:r>
    </w:p>
    <w:p>
      <w:pPr>
        <w:pStyle w:val="Normal"/>
        <w:ind w:firstLine="748"/>
        <w:jc w:val="both"/>
        <w:rPr/>
      </w:pPr>
      <w:r>
        <w:rPr/>
        <w:t>1.Затвердити склад робочої групи з питань переведення будинків, приміщень з житлового у нежитловий фонди, згідно з додатком.</w:t>
      </w:r>
    </w:p>
    <w:p>
      <w:pPr>
        <w:pStyle w:val="Normal"/>
        <w:ind w:firstLine="748"/>
        <w:jc w:val="both"/>
        <w:rPr/>
      </w:pPr>
      <w:r>
        <w:rPr/>
        <w:t>2.Визнати таким, що втратило чинність рішення виконавчого комітету міської ради від 27 вересня 2016 року № 404 «Про склад робочої групи з питань переведення будинків, приміщень з житлового у нежитловий фонди».</w:t>
      </w:r>
    </w:p>
    <w:p>
      <w:pPr>
        <w:pStyle w:val="Normal"/>
        <w:ind w:firstLine="748"/>
        <w:jc w:val="both"/>
        <w:rPr/>
      </w:pPr>
      <w:r>
        <w:rPr/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 xml:space="preserve">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виконавчого комітету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ід 14 березня 2017 року № 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обочої групи з питань переведення будинків, приміщень з житлового  нежитловий фо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натюк </w:t>
        <w:tab/>
        <w:tab/>
        <w:tab/>
        <w:tab/>
        <w:t>- голова робочої групи, заступник міського голови;</w:t>
      </w:r>
    </w:p>
    <w:p>
      <w:pPr>
        <w:pStyle w:val="Normal"/>
        <w:rPr/>
      </w:pPr>
      <w:r>
        <w:rPr/>
        <w:t>Валерій Воло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вець</w:t>
        <w:tab/>
        <w:t xml:space="preserve">                                    - заступник голови робочої групи, в.п. директора </w:t>
      </w:r>
    </w:p>
    <w:p>
      <w:pPr>
        <w:pStyle w:val="Normal"/>
        <w:rPr/>
      </w:pPr>
      <w:r>
        <w:rPr/>
        <w:t xml:space="preserve">Анатолій Васильович                         департаменту  житлово-комунального господарства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ілоцерківської міської ради;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Сорока </w:t>
        <w:tab/>
        <w:t xml:space="preserve">- секретар робочої групи, головний спеціаліст відділу </w:t>
      </w:r>
    </w:p>
    <w:p>
      <w:pPr>
        <w:pStyle w:val="Normal"/>
        <w:ind w:left="3540" w:hanging="3540"/>
        <w:rPr/>
      </w:pPr>
      <w:r>
        <w:rPr/>
        <w:t>Віра Іванівна</w:t>
        <w:tab/>
        <w:t>планування та забудови міста управління містобудування та архітектури Білоцерківської міської ради;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Члени робочої групи: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Вовкотруб </w:t>
        <w:tab/>
        <w:t xml:space="preserve">- депутат Білоцерківської міської ради, голова постійної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Володимир Григорович </w:t>
        <w:tab/>
        <w:t>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(за згодою)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Ореховський </w:t>
        <w:tab/>
        <w:t xml:space="preserve">- депутат Білоцерківської міської ради, заступник голови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Олександр Петрович</w:t>
        <w:tab/>
        <w:t>комісії з питань житлової політики, комунального господарства, транспорту і зв’язку, природокористування, охорони довкілля та енергозбереження (за згодою)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Пархоменко</w:t>
        <w:tab/>
        <w:t xml:space="preserve">- т.в.о. начальника управління містобудування та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Вікторія Миколаївна </w:t>
        <w:tab/>
        <w:t>архітектури Білоцерківської міської ради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Юрченко </w:t>
        <w:tab/>
        <w:t xml:space="preserve">- начальник Білоцерківського районного відділу Головного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Віктор Леонідович</w:t>
        <w:tab/>
        <w:t>управління Державної служби надзвичайних ситуацій України у Київській області (за згодою).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Керуючий справами виконавчого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комітету міської ради</w:t>
        <w:tab/>
        <w:tab/>
        <w:tab/>
        <w:tab/>
        <w:tab/>
        <w:t>М.С. Свірський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15:00Z</dcterms:created>
  <dc:creator>Наташа</dc:creator>
  <dc:description/>
  <cp:keywords/>
  <dc:language>en-US</dc:language>
  <cp:lastModifiedBy>Lubov</cp:lastModifiedBy>
  <cp:lastPrinted>2017-03-16T15:29:00Z</cp:lastPrinted>
  <dcterms:modified xsi:type="dcterms:W3CDTF">2017-03-17T08:01:00Z</dcterms:modified>
  <cp:revision>5</cp:revision>
  <dc:subject/>
  <dc:title>Про склад робочої групи з питань </dc:title>
</cp:coreProperties>
</file>