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8084617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14 берез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78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     06 березня 2017 року №12-10-10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1.Товариству з обмеженою відповідальністю «Фарм-Кредо» в орендованому приміщенні аптеки №1 «Економних цін» за адресою: вул. В.Симоненка,3, прим.143, </w:t>
      </w:r>
      <w:r>
        <w:rPr>
          <w:lang w:val="ru-RU"/>
        </w:rPr>
        <w:t xml:space="preserve"> з 08-00 до 21-00</w:t>
      </w:r>
      <w:r>
        <w:rPr/>
        <w:t>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2.Фізичній особі-підприємцю Киришун О.О. в орендованому приміщенні кав’ярні «Кавоманія» за адресою: вул. Таращанська, 191-А, прим.7, </w:t>
      </w:r>
      <w:r>
        <w:rPr>
          <w:lang w:val="ru-RU"/>
        </w:rPr>
        <w:t>з 09-00 до 20-00</w:t>
      </w:r>
      <w:r>
        <w:rPr/>
        <w:t>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/>
        <w:t>1.3.Фізичній особі-підприємцю Шевченку В.І. у кіоску по ремонту взуття за адресою: вул. Некрасова в районі ринку, з 09-00 до 18-00, перерва з 12-00 до 14-00, субота з 11-00 до 14-00, неділя - вихід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4.Фізичній особі-підприємцю Вітвіцькому О.П. у павільйоні по продажу промислових товарів №3 за адресою: вул. Я.Мудрого в районі поліклініки №1, з 09-00 до 18-00 без перерви, субота з 09-00 до 15-00, неділя - вихід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5.Фізичній особі-підприємцю Вітвіцькому О.П. у павільйоні по продажу промислових товарів  за адресою: вул. Леваневського, 83-Ж, з 09-00 до 18-00 без перерви, субота з 09-00 до 15-00, неділя - вихід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6.Фізичній особі-підприємцю Полянській І.С. у павільйоні по продажу промислових товарів «Кідді Мода» за адресою: вул. Леваневського, 53-Г, на власній земельній ділянці, з 09-00 до 19-00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7.Фізичній особі-підприємцю Богдановій Г.В. у павільйоні по продажу промислових товарів «Дисконт Шоп» за адресою: вул. І. Кожедуба,16, на власній земельній ділянці, з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09-00 до 17-30, субота з 09-00 до 17-00, неділя з 09-00 до 16-00 без перерви та вихідних.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8.Фізичній особі-підприємцю Вєтровій С.М. у павільйоні по продажу канцелярських товарів за адресою: вул. Вернадського в районі житлового будинку №10, з 08-30 до 19-00, без перерви, субота, неділя – вихідні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9.Фізичній особі-підприємцю Гордієнко О.М. у кіоску по ремонту взуття за адресою: вул. Леваневського в районі будинку №62, з 09-00 до 18-00 без перерви, субота, неділя – вихід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0.Фізичній особі-підприємцю Однорог Т.В. у павільйоні по продажу продовольчих товарів за адресою: вул. Леваневського в районі льодового стадіону в складі зупинки громадського транспорту, з 07-00 до 20-00, субота, неділя з 08-00 до 20-00 без перерв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11.Фізичній особі-підприємцю Невгад С.П. в суборендованому приміщенні кафе «Кароліна» за адресою: вул. Б.Хмельницького,28, </w:t>
      </w:r>
      <w:r>
        <w:rPr>
          <w:lang w:val="ru-RU"/>
        </w:rPr>
        <w:t>з 12-00 до 24-00</w:t>
      </w:r>
      <w:r>
        <w:rPr/>
        <w:t>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12.Фізичній особі-підприємцю Цулик Н.М. у павільйоні по продажу продовольчих товарів за адресою: вул. Я.Мудрого в районі заводу «Термо-Пак» в складі зупинки громадського транспорту, з 07-00 до 20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13.Фізичній особі-підприємцю Циганкову І.С. у павільйоні по продажу зоотоварів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«4 лапи» за адресою: вул. Ставищанська в районі перехрестя з вул. Піщана в складі зупинки громадського транспорту, з 09-00 до 18-00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14.Фізичній особі-підприємцю Якимець Л.М. у власному приміщенні салону краси «Лоя» за адресою: бул. Олександрійський,101, прим.47, </w:t>
      </w:r>
      <w:r>
        <w:rPr>
          <w:lang w:val="ru-RU"/>
        </w:rPr>
        <w:t>з 08-00 до 20-00</w:t>
      </w:r>
      <w:r>
        <w:rPr/>
        <w:t>,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15.Фізичній особі-підприємцю Огій С.І. в орендованому приміщенні туристичного агентства «Супутник Тревел» за адресою: вул. Героїв Небесної Сотні, 58, оф.1, </w:t>
      </w:r>
      <w:r>
        <w:rPr>
          <w:lang w:val="ru-RU"/>
        </w:rPr>
        <w:t xml:space="preserve">з 09-00 д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ru-RU"/>
        </w:rPr>
        <w:t>18-00</w:t>
      </w:r>
      <w:r>
        <w:rPr/>
        <w:t>, без перерви, неділя - вихідний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Контроль за виконанням даного рішення покласти на  заступника міського  голови           Новогребельську І.В.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13:00Z</dcterms:created>
  <dc:creator>Наташа</dc:creator>
  <dc:description/>
  <cp:keywords/>
  <dc:language>en-US</dc:language>
  <cp:lastModifiedBy>Lubov</cp:lastModifiedBy>
  <cp:lastPrinted>2017-03-10T10:35:00Z</cp:lastPrinted>
  <dcterms:modified xsi:type="dcterms:W3CDTF">2017-03-17T08:02:00Z</dcterms:modified>
  <cp:revision>3</cp:revision>
  <dc:subject/>
  <dc:title>Про встановлення режиму роботи</dc:title>
</cp:coreProperties>
</file>