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0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79455511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ід 14 березня  2017 року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№ 79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утворення оперативного штабу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 координації проведення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доровлення та відпочинку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ітей міста у 2017 році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озглянувши подання відділу у справах сім’ї та молоді Білоцерківської міської ради від 09 березня 2017 року №01-21-88 та з метою вирішення питань щодо організації і проведення оздоровлення та відпочинку дітей міста у 2017 році,  відповідно до Законів України  «Про місцеве самоврядування в Україні», «Про оздоровлення та відпочинок дітей», розпорядження голови Київської обласної державної адміністрації від 23 лютого 2017 року №64 «Про організацію і проведення оздоровлення та відпочинку дітей у 2017 році», виконавчий комітет міської ради вирішив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орити оперативний штаб з координації проведення оздоровлення та відпочинку дітей (далі – оперативний штаб) у складі згідно з додатком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ідділу у справах сім’ї та молоді Білоцерківської міської ради забезпечити своєчасне узагальнення оперативної інформації про перебіг літнього оздоровлення та відпочинку дітей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виконанням даного рішення покласти на заступника міського голови Настіну О.І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іський голова                                                                                                    Г.А.Дикий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Додаток </w:t>
      </w:r>
    </w:p>
    <w:p>
      <w:pPr>
        <w:pStyle w:val="NoSpacing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рішення виконавчого</w:t>
      </w:r>
    </w:p>
    <w:p>
      <w:pPr>
        <w:pStyle w:val="NoSpacing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ітету міської ради</w:t>
      </w:r>
    </w:p>
    <w:p>
      <w:pPr>
        <w:pStyle w:val="NoSpacing"/>
        <w:ind w:firstLine="623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від 14 березня 2017 року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№ 79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ад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перативного штабу з координації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ведення оздоровлення та відпочинку дітей у 2017 році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141"/>
        <w:gridCol w:w="155"/>
        <w:gridCol w:w="141"/>
        <w:gridCol w:w="6383"/>
      </w:tblGrid>
      <w:tr>
        <w:trPr/>
        <w:tc>
          <w:tcPr>
            <w:tcW w:w="2891" w:type="dxa"/>
            <w:gridSpan w:val="2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ін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Іванівна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8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міського голови, голова оперативного штабу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1" w:type="dxa"/>
            <w:gridSpan w:val="2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винчу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ксандр Данилович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383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у справах сім’ї та молоді Білоцерківської міської ради, заступник голови оперативного штабу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70" w:type="dxa"/>
            <w:gridSpan w:val="5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и оперативного штабу:</w:t>
            </w:r>
          </w:p>
        </w:tc>
      </w:tr>
      <w:tr>
        <w:trPr/>
        <w:tc>
          <w:tcPr>
            <w:tcW w:w="2891" w:type="dxa"/>
            <w:gridSpan w:val="2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3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кут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ія Василівна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24" w:type="dxa"/>
            <w:gridSpan w:val="2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з питань торгово-побутового обслуговування та громадського харчування Білоцерківської міської рад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ненк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ій Григорович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24" w:type="dxa"/>
            <w:gridSpan w:val="2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Білоцерківського відділу поліції Головного управління Національної поліції в Київській області (за згодою)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дія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 Василівна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24" w:type="dxa"/>
            <w:gridSpan w:val="2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упник начальника управління охорони здоров’я Білоцерківської міської рад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ьо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 Миколаївна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24" w:type="dxa"/>
            <w:gridSpan w:val="2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лужби у справах дітей Білоцерківської міської рад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ськ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 Миколаївна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24" w:type="dxa"/>
            <w:gridSpan w:val="2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Білоцерківської міської ради з питань фізичної культури та спорту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єцов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ій Олександрович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24" w:type="dxa"/>
            <w:gridSpan w:val="2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іння з питань надзвичайних ситуацій та цивільного захисту населення Білоцерківської міської рад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ик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ій Федорович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24" w:type="dxa"/>
            <w:gridSpan w:val="2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іння освіти і науки Білоцерківської міської ради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4" w:type="dxa"/>
            <w:gridSpan w:val="2"/>
            <w:tcBorders/>
          </w:tcPr>
          <w:p>
            <w:pPr>
              <w:pStyle w:val="NoSpacing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ізіон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Анатоліївна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24" w:type="dxa"/>
            <w:gridSpan w:val="2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державного нагляду за дотриманням санітарного законодавства  Управління Держпродспожив- служби в місті Білій Церкві (за згодою);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ніцьк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ітлана Петрівна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24" w:type="dxa"/>
            <w:gridSpan w:val="2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з питань організації оздоровлення та встановлення статусу особам, постраждалим внаслідок Чорнобильської катастрофи у правління соціального захисту населення Білоцерківської міської ради;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50" w:type="dxa"/>
            <w:tcBorders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на Сергіївна</w:t>
            </w:r>
          </w:p>
        </w:tc>
        <w:tc>
          <w:tcPr>
            <w:tcW w:w="296" w:type="dxa"/>
            <w:gridSpan w:val="2"/>
            <w:tcBorders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6524" w:type="dxa"/>
            <w:gridSpan w:val="2"/>
            <w:tcBorders/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відділу транспорту та зв’язку Білоцерківської міської ради.</w:t>
            </w:r>
          </w:p>
        </w:tc>
      </w:tr>
    </w:tbl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руючий справами виконавчого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ітету міської ради                                                                                         М.С.Свірський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4:10:00Z</dcterms:created>
  <dc:creator>Наташа</dc:creator>
  <dc:description/>
  <cp:keywords/>
  <dc:language>en-US</dc:language>
  <cp:lastModifiedBy>Lubov</cp:lastModifiedBy>
  <cp:lastPrinted>2017-03-16T11:24:00Z</cp:lastPrinted>
  <dcterms:modified xsi:type="dcterms:W3CDTF">2017-03-17T08:03:00Z</dcterms:modified>
  <cp:revision>4</cp:revision>
  <dc:subject/>
  <dc:title>Про утворення оперативного штабу</dc:title>
</cp:coreProperties>
</file>