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9108622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4 берез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8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клопотання щодо присвоєнн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сного звання України «Мати-героїня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відділу у справах сім’ї та молоді Білоцерківської міської ради від 03 березня 2017 року №01-21-76  та протокол комісії з розгляду питань щодо присвоєння почесного звання України «Мати-героїня» при виконавчому комітеті Білоцерківської міської ради від 22 лютого 2017 року №7, відповідно до Законів України «Про державні нагороди», «Про місцеве самоврядування в Україні», Указів Президента України від 29 червня 2001 року №476 «Про почесні звання України», від 19 лютого 2003 року №138/2003 «Про порядок представлення до нагородження та вручення державних нагород України», виконавчий комітет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ати клопотання до Київської обласної державної адміністрації щодо присвоєння почесного звання України «Мати-героїня» багатодітним громадянкам міста Касько Тетяні Михайлівні та Дризі Антоніні Вікторівні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иконанням цього рішення покласти на заступника міського голови Настіну О.І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 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14:00Z</dcterms:created>
  <dc:creator>Наташа</dc:creator>
  <dc:description/>
  <cp:keywords/>
  <dc:language>en-US</dc:language>
  <cp:lastModifiedBy>Lubov</cp:lastModifiedBy>
  <cp:lastPrinted>2017-03-10T09:41:00Z</cp:lastPrinted>
  <dcterms:modified xsi:type="dcterms:W3CDTF">2017-03-17T08:09:00Z</dcterms:modified>
  <cp:revision>3</cp:revision>
  <dc:subject/>
  <dc:title> </dc:title>
</cp:coreProperties>
</file>