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797670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8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нового складу комісії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розгляду питань щодо присвоє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сного звання України «Мати-героїня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иконавчому комітеті Білоцерківс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відділу у справах сім’ї та молоді Білоцерківської міської ради від 09 березня 2017 року № 01-21-86 , у зв’язку з кадровими змінами та з метою об’єктивного розгляду звернень, розробки та подання необхідної документації для присвоєння почесного звання України «Мати-героїня», всебічного та ретельного розгляду кандидатур, запропонованих  для відзначення державною нагородою, відповідно до Законів України «Про державні нагороди», «Про місцеве самоврядування в Україні»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вердити новий склад комісії (додається), утвореної рішенням виконавчого комітету від 22 березня 2016 року №103 «Про затвердження нового складу комісії з розгляду питань щодо присвоєння почесного звання України «Мати героїня» при виконавчому комітеті Білоцерківської міської ради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изнати таким, що втратило чинність рішення виконавчого комітету від 22 березня 2016 року №103 «Про затвердження нового складу комісії з розгляду питань щодо присвоєння почесного звання України «Мати героїня» при виконавчому комітеті Білоцерківської міської ради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керуючого справами виконавчого комітету  міської ради Свірського М.С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 Г.А.Дик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Spacing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</w:t>
      </w:r>
    </w:p>
    <w:p>
      <w:pPr>
        <w:pStyle w:val="NoSpacing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</w:t>
      </w:r>
    </w:p>
    <w:p>
      <w:pPr>
        <w:pStyle w:val="NoSpacing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4 березня 2017 року № 81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 комісії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розгляду питань щодо присвоєння почесного звання України «Мати-героїня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конавчому комітеті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99"/>
        <w:gridCol w:w="5868"/>
      </w:tblGrid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і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Іванівна</w:t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, голова комісії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чу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Данилович</w:t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у справах сім’ї та молоді Білоцерківської міської ради, заступник голови комісії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Миколаївна</w:t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 відділу у справах сім’ї та молоді Білоцерківської міської ради, секретар комісії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’янчу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 Івано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вернень громадян  виконавчого комітету Білоцерківської міської ради;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Іванівна</w:t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кадрової роботи та з питань  служби в органах місцевого самоврядування і нагород Білоцерківської міської рад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хе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ікторівна</w:t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1F2F3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1F2F3" w:val="clear"/>
              </w:rPr>
              <w:t>начальник відділу організації і прийому громадян з питань надання соціальних допомог управління соціального захисту населення Білоцерківської міської ради;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1F2F3" w:val="clear"/>
              </w:rPr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и у справах дітей Білоцерківської міської рад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Івані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ілоцерк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Сергіївна</w:t>
            </w:r>
          </w:p>
        </w:tc>
        <w:tc>
          <w:tcPr>
            <w:tcW w:w="49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Білоцерківської міської ради (за згодою)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 міської ради                                                                   М.С.Свір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5:00Z</dcterms:created>
  <dc:creator>Наташа</dc:creator>
  <dc:description/>
  <cp:keywords/>
  <dc:language>en-US</dc:language>
  <cp:lastModifiedBy>Lubov</cp:lastModifiedBy>
  <cp:lastPrinted>2017-03-10T09:38:00Z</cp:lastPrinted>
  <dcterms:modified xsi:type="dcterms:W3CDTF">2017-03-17T08:13:00Z</dcterms:modified>
  <cp:revision>4</cp:revision>
  <dc:subject/>
  <dc:title>Про затвердження нового складу комісії</dc:title>
</cp:coreProperties>
</file>