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pt;margin-top:0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429021854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ід 28 березня  2017 року          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№ 100</w:t>
      </w:r>
    </w:p>
    <w:p>
      <w:pPr>
        <w:pStyle w:val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 організацію перепохован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анків поховань 18-19 столі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зглянувши подання департаменту житлово-комунального господарства Білоцерківської міської ради від 13 березня 2017 року №250, довідку Управління Держпродслужби в м. Білій Церкві від 17 березня 2017 року № 270,  враховуючи лист Білоцерківського відділу поліції  Головного управління Національної поліції України  в Київській області  від 02 вересня 2016 р. № 15944/109/1001/01-2016, лист Всеукраїнської громадської організації «СПІЛКА ПОЛЯКІВ УКРАЇНИ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» від 17 жовтня 2016 р. № 8, відповідно до ст.8, ст.21 Закону України «Про поховання та похоронну справу», пп.11  п.а  ст.30, ст.40 Закону України «Про місцеве самоврядування в Україні», виконавчий комітет міської ради вирішив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мунальному підприємству Білоцерківської міської ради «Спецкомбінат з надання ритуальних послуг» провести перепоховання останків поховань 18-19 століть, виявлених в результаті проведення аварійно-ремонтних робіт по вулиці Григорія Ковбасюка (парк Слави) в місті Біла Церква по заміні теплової мережі до міської лікарні №1, на кладовище Старокиївське в місті Біла Церква за кошти місцевого бюджету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партаменту житлово-комунального господарства Білоцерківської міської ради забезпечити оплату послуг,  наданих комунальним підприємством «Спецкомбінат з надання ритуальних послуг», за рахунок коштів, передбачених на статтю витрат «Поховання невідомих» з розрахунку оплати за останки 4 (чотирьох) невідомих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важати таким, що втратило чинність рішення виконавчого комітету міської ради від 27 вересня 2016 р. № 418 «Про надання дозволу на перепоховання останків поховань 18-19 століть»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виконанням рішення покласти на заступника міського голови Пахольчука С.І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іський голова                                                                                         Г.А.Дикий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11:56:00Z</dcterms:created>
  <dc:creator>Наташа</dc:creator>
  <dc:description/>
  <cp:keywords/>
  <dc:language>en-US</dc:language>
  <cp:lastModifiedBy>Lubov</cp:lastModifiedBy>
  <cp:lastPrinted>2017-03-22T15:35:00Z</cp:lastPrinted>
  <dcterms:modified xsi:type="dcterms:W3CDTF">2017-03-31T10:09:00Z</dcterms:modified>
  <cp:revision>3</cp:revision>
  <dc:subject/>
  <dc:title>Про організацію перепоховання</dc:title>
</cp:coreProperties>
</file>