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3718777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28 березня  2017 року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0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громадське обговорення питання вшануванн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істі Біл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Церк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 xml:space="preserve">учасників боротьби за вол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 незалежність Україн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відділу культури і туризму Білоцерківської міської ради                  № 99 від 23 березня 2017 року, відповідно до ст. 40 Закону України «Про місцеве самоврядування в Україні»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Створити робочу групу для організації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ромадського обговорення питання вшанування </w:t>
      </w:r>
      <w:r>
        <w:rPr>
          <w:rFonts w:cs="Times New Roman" w:ascii="Times New Roman" w:hAnsi="Times New Roman"/>
          <w:sz w:val="24"/>
          <w:szCs w:val="24"/>
        </w:rPr>
        <w:t xml:space="preserve">в місті Біла Церква учасників боротьби за волю та незалежність України у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ступному складі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>
          <w:trHeight w:val="19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нат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ій Володимирович</w:t>
            </w:r>
          </w:p>
        </w:tc>
        <w:tc>
          <w:tcPr>
            <w:tcW w:w="5400" w:type="dxa"/>
            <w:tcBorders/>
          </w:tcPr>
          <w:p>
            <w:pPr>
              <w:pStyle w:val="2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заступник міського голо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чої групи;</w:t>
            </w:r>
          </w:p>
          <w:p>
            <w:pPr>
              <w:pStyle w:val="2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Іванівна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ступник міського голови, заступник голови робочої груп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/>
      </w:pPr>
      <w:r>
        <w:rPr/>
        <w:t>Члени робочої групи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йович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ульптор (за згодою);</w:t>
            </w:r>
          </w:p>
        </w:tc>
      </w:tr>
      <w:tr>
        <w:trPr>
          <w:trHeight w:val="124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й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гор Віктор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путат міської ради (за згодою);</w:t>
            </w:r>
          </w:p>
        </w:tc>
      </w:tr>
      <w:tr>
        <w:trPr>
          <w:trHeight w:val="124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ди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ій Дмитрович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лен національної спілки письменників України (за згодою);</w:t>
            </w:r>
          </w:p>
        </w:tc>
      </w:tr>
      <w:tr>
        <w:trPr>
          <w:trHeight w:val="124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убі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кадій Сергі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лова Білоцерківської організації Національної спілки архітекторів України (за згодою);</w:t>
            </w:r>
          </w:p>
        </w:tc>
      </w:tr>
      <w:tr>
        <w:trPr>
          <w:trHeight w:val="124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аль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ія Іван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відділу культури і туризму Білоцерківської міської ради;</w:t>
            </w:r>
          </w:p>
        </w:tc>
      </w:tr>
      <w:tr>
        <w:trPr>
          <w:trHeight w:val="322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она Володимир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ступник директора департаменту – начальник управління благоустрою та екології департаменту Білоцерківської міської ради;</w:t>
            </w:r>
          </w:p>
        </w:tc>
      </w:tr>
      <w:tr>
        <w:trPr>
          <w:trHeight w:val="53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опляст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 Ігор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лен ГО «Асоціація учасників бойових дій та учасників АТО» (за згодою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ш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дим Олег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путат міської ради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оч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на Петрі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відділу обліку майна та концесії управління комунальної власності та концесії Білоцерківської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а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дим Анатолі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лен виконавчого комітету Білоцерківської міської ради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хом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кторія Миколаї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. в. о. начальника управління містобудування та архітектури  Білоцерківської міської ради, секретар робочої груп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и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ій Федор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чальник управління освіти і науки Білоцерківської міської ради;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тає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нель Валентин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ступник начальника – начальник відділу земельних відносин та архітектури юридичного управління;</w:t>
            </w:r>
          </w:p>
        </w:tc>
      </w:tr>
      <w:tr>
        <w:trPr>
          <w:trHeight w:val="32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ду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ій Володимирович</w:t>
            </w:r>
          </w:p>
        </w:tc>
        <w:tc>
          <w:tcPr>
            <w:tcW w:w="540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ідний бібліограф відділу інформаційно-краєзнавчої роботи Білоцерківської міської централізованої бібліотечної системи (за згодою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і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Володимир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відділу інформаційних ресурсів та зв’язків з громадськістю;</w:t>
            </w:r>
          </w:p>
        </w:tc>
      </w:tr>
      <w:tr>
        <w:trPr>
          <w:trHeight w:val="32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ец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вген Анатолійович</w:t>
            </w:r>
          </w:p>
        </w:tc>
        <w:tc>
          <w:tcPr>
            <w:tcW w:w="540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ідувач відділу інформаційно-краєзнавчої роботи  Білоцерківської централізованої бібліотечної   системи, кандидат історичних наук (за згодою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Робочій групі забезпечити використання різних форм залучення до громадського обговорення найширшого кола громадя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3. Робочій групі </w:t>
      </w:r>
      <w:r>
        <w:rPr>
          <w:rFonts w:cs="Times New Roman" w:ascii="Times New Roman" w:hAnsi="Times New Roman"/>
          <w:sz w:val="24"/>
          <w:szCs w:val="24"/>
        </w:rPr>
        <w:t>організувати громадське обговорення питань способу та місця вшанування учасників боротьби за волю та незалежність Украї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4. За</w:t>
      </w:r>
      <w:r>
        <w:rPr>
          <w:rFonts w:cs="Times New Roman" w:ascii="Times New Roman" w:hAnsi="Times New Roman"/>
          <w:sz w:val="24"/>
          <w:szCs w:val="24"/>
        </w:rPr>
        <w:t xml:space="preserve"> наслідками громадського обговорення підготувати проект рішення міської ради про визначення місця спорудження пам’ятного зна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Контроль за виконанням цього рішення покласти на заступників міського голови згідно розподілу обов’язкі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 </w:t>
        <w:tab/>
        <w:t>Г.А.Дикий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Абзац списка2"/>
    <w:basedOn w:val="Normal"/>
    <w:qFormat/>
    <w:pPr>
      <w:spacing w:before="0" w:after="0"/>
      <w:ind w:left="720" w:hanging="0"/>
      <w:contextualSpacing/>
      <w:jc w:val="both"/>
    </w:pPr>
    <w:rPr>
      <w:rFonts w:eastAsia="Times New Roman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55:00Z</dcterms:created>
  <dc:creator>Наташа</dc:creator>
  <dc:description/>
  <cp:keywords/>
  <dc:language>en-US</dc:language>
  <cp:lastModifiedBy>Lubov</cp:lastModifiedBy>
  <cp:lastPrinted>2017-03-29T12:08:00Z</cp:lastPrinted>
  <dcterms:modified xsi:type="dcterms:W3CDTF">2017-03-31T10:38:00Z</dcterms:modified>
  <cp:revision>4</cp:revision>
  <dc:subject/>
  <dc:title>Про громадське обговорення питання вшанування </dc:title>
</cp:coreProperties>
</file>