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6087702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28 березня  2017 року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08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ідзначення Великоднього свята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Розглянувши подання відділу культури і туризму Білоцерківської міської ради  від   21 березня  2017 року № 96, відповідно до  ст. ст. 30, 32 Закону України «Про місцеве самоврядування в Україні», з метою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належного відзначення у місті Великоднього свята, вшанування та збереження народних традицій, виховання духовних цінностей у молодого покоління</w:t>
      </w:r>
      <w:r>
        <w:rPr>
          <w:rFonts w:cs="Times New Roman" w:ascii="Times New Roman" w:hAnsi="Times New Roman"/>
          <w:sz w:val="24"/>
          <w:szCs w:val="24"/>
          <w:lang w:val="uk-UA"/>
        </w:rPr>
        <w:t>, виконавчий комітет міської ради вирішив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.   Відзначити Великоднє свято 17 квітня 2017 року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Основним місцем  відзначення Великоднього свята визначити територію комунального підприємства Білоцерківської міської ради «Парк культури та відпочинку ім. Т.Г. Шевченка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 Комунальному підприємству Білоцерківської міської ради «Парк культури та відпочинку ім. Т.Г. Шевченка» забезпечити організаційно-технічні заходи щодо відзначення Великоднього свята в м. Біла Церк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4. Департаменту житлово-комунального господарства Білоцерківської міської ради забезпечити святкове оформлення міста та встановлення Великодніх символі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5. Управлінню освіти і науки, відділу з питань фізичної культури та спорту, відділу у справах сім</w:t>
      </w:r>
      <w:r>
        <w:rPr>
          <w:sz w:val="24"/>
          <w:szCs w:val="24"/>
          <w:lang w:val="uk-UA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ї та молоді, відділу культури і туризму Білоцерківської міської ради забезпечити організацію та проведення святкового заход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6. Контроль за виконанням рішення покласти заступника міського голови      Настіну О.І.</w:t>
      </w:r>
    </w:p>
    <w:p>
      <w:pPr>
        <w:pStyle w:val="NoSpacing"/>
        <w:tabs>
          <w:tab w:val="clear" w:pos="708"/>
          <w:tab w:val="left" w:pos="284" w:leader="none"/>
        </w:tabs>
        <w:ind w:hanging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  Г.А. Дикий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09:00Z</dcterms:created>
  <dc:creator>Наташа</dc:creator>
  <dc:description/>
  <cp:keywords/>
  <dc:language>en-US</dc:language>
  <cp:lastModifiedBy>Lubov</cp:lastModifiedBy>
  <cp:lastPrinted>2017-03-22T14:56:00Z</cp:lastPrinted>
  <dcterms:modified xsi:type="dcterms:W3CDTF">2017-03-31T10:44:00Z</dcterms:modified>
  <cp:revision>3</cp:revision>
  <dc:subject/>
  <dc:title>Про відзначення Великоднього свята </dc:title>
</cp:coreProperties>
</file>